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6"/>
        <w:rPr>
          <w:rFonts w:ascii="ＭＳ 明朝;MS Mincho" w:hAnsi="ＭＳ 明朝;MS Mincho" w:eastAsia="ＭＳ ゴシック;MS Gothic" w:cs="ＭＳ ゴシック;MS Gothic"/>
          <w:b/>
          <w:b/>
          <w:bCs/>
          <w:spacing w:val="2"/>
          <w:sz w:val="24"/>
          <w:szCs w:val="24"/>
        </w:rPr>
      </w:pPr>
      <w:bookmarkStart w:id="0" w:name="２　転_入_学"/>
      <w:bookmarkEnd w:id="0"/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２　転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学</w:t>
      </w:r>
    </w:p>
    <w:p>
      <w:pPr>
        <w:pStyle w:val="Normal"/>
        <w:spacing w:lineRule="exact" w:line="416"/>
        <w:rPr>
          <w:rFonts w:ascii="ＭＳ 明朝;MS Mincho" w:hAnsi="ＭＳ 明朝;MS Mincho" w:eastAsia="ＭＳ ゴシック;MS Gothic" w:cs="Times New Roman"/>
          <w:b/>
          <w:b/>
          <w:bCs/>
          <w:spacing w:val="6"/>
          <w:sz w:val="24"/>
          <w:szCs w:val="24"/>
        </w:rPr>
      </w:pPr>
      <w:r>
        <w:rPr>
          <w:rFonts w:eastAsia="ＭＳ ゴシック;MS Gothic" w:cs="Times New Roman" w:ascii="ＭＳ 明朝;MS Mincho" w:hAnsi="ＭＳ 明朝;MS Mincho"/>
          <w:b/>
          <w:bCs/>
          <w:spacing w:val="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/>
        </w:rPr>
        <w:t>　転入学児童生徒の保護者から受け取る書類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異動通知書（市町教育委員会発行－住民登録完了の有無を確認する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在学証明書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ウ　転学児童生徒教科用図書給与証明書（同一年度内に２度以上の異動がある場合は前の学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/>
        </w:rPr>
        <w:t>校のものも含む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エ　独立行政法人日本スポーツ振興センター加入証明（加入の有無が確認できればよい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転入学の期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　転入学の期日は、異動通知書によ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異動通知書の期日と児童・生徒の出校した日とにずれのある場合は、その間は欠席とす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/>
        </w:rPr>
        <w:t>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イ　在学証明書と異動通知書が同じ日付の場合は、転入月日は翌日と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/>
        </w:rPr>
        <w:t>　転入学の手続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学級の決定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イ　教科書・教材の確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ウ　転入学簿の記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エ　転入学通知書の発送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オ　学級諸帳簿の整理（指導要録原本の作成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送付を受ける書類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　次の書類の送付を受け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指導要録の写し　　様式１（学籍に関する記録）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/>
        </w:rPr>
        <w:t>条第３項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　　　　　　　　　　　様式２（指導に関する記録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児童生徒健康診断票（学校名記入）</w:t>
      </w:r>
      <w:r>
        <w:rPr>
          <w:rFonts w:cs="Times New Roman" w:eastAsia="Times New Roman"/>
        </w:rPr>
        <w:t xml:space="preserve">              </w:t>
      </w:r>
      <w:r>
        <w:rPr>
          <w:rFonts w:cs="Times New Roman"/>
        </w:rPr>
        <w:t>　</w:t>
      </w:r>
      <w:r>
        <w:rPr>
          <w:rFonts w:ascii="ＭＳ 明朝;MS Mincho" w:hAnsi="ＭＳ 明朝;MS Mincho"/>
        </w:rPr>
        <w:t>（保健安全施行規則第８条第３項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ウ　体力テスト個人票（愛知県内からの転入のみ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/>
        </w:rPr>
        <w:t>１　上記書類の受領書を送付すること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２　指導要録の様式１・様式２の２枚の確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３　過去の転学の有無の確認（過去に転学がある場合、過去の要録の写しを確認する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個人的理由により住民票をもたない人の子の入学について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住民基本台帳に記載されていない者であっても、当該市町に住所を有するものであれば義　　　務教育の完全実施という観点から、市町教育委員会はこの者についても学齢簿を編製し、就　　　学の通知等の就学手続をとる。</w:t>
      </w:r>
      <w:r>
        <w:rPr>
          <w:rFonts w:ascii="ＭＳ 明朝;MS Mincho" w:hAnsi="ＭＳ 明朝;MS Mincho" w:cs="ＭＳ 明朝;MS Mincho"/>
        </w:rPr>
        <w:t xml:space="preserve">                      </w:t>
      </w:r>
      <w:r>
        <w:rPr>
          <w:rFonts w:ascii="ＭＳ 明朝;MS Mincho" w:hAnsi="ＭＳ 明朝;MS Mincho"/>
        </w:rPr>
        <w:t>　　　　（平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/>
        </w:rPr>
        <w:t>生参学第７号通知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/>
        </w:rPr>
        <w:t>上記の転入学希望児童生徒の取扱い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/>
        </w:rPr>
        <w:t>１　就学の申し出（保護者から市町教育委員会へ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２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就学の通知について</w:t>
      </w: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/>
        </w:rPr>
        <w:t>市町教育委員会から校長へ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３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通知された日より転入学として取扱う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４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転入学関係書類の整備については保護者に督促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65405</wp:posOffset>
                </wp:positionV>
                <wp:extent cx="180911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転入学事務手続き参考図</w:t>
                            </w:r>
                          </w:p>
                        </w:txbxContent>
                      </wps:txbx>
                      <wps:bodyPr anchor="t" lIns="85090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23.4pt;mso-wrap-distance-left:9.05pt;mso-wrap-distance-right:9.05pt;mso-wrap-distance-top:0pt;mso-wrap-distance-bottom:0pt;margin-top:5.15pt;mso-position-vertical-relative:text;margin-left:22pt;mso-position-horizontal-relative:text">
                <v:textbox inset="0.0930555555555556in,0.0451388888888889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転入学事務手続き参考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9" w:type="dxa"/>
        <w:jc w:val="left"/>
        <w:tblInd w:w="2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"/>
        <w:gridCol w:w="168"/>
        <w:gridCol w:w="952"/>
        <w:gridCol w:w="1065"/>
        <w:gridCol w:w="56"/>
        <w:gridCol w:w="168"/>
        <w:gridCol w:w="224"/>
        <w:gridCol w:w="449"/>
        <w:gridCol w:w="448"/>
        <w:gridCol w:w="784"/>
        <w:gridCol w:w="225"/>
        <w:gridCol w:w="784"/>
        <w:gridCol w:w="504"/>
        <w:gridCol w:w="112"/>
        <w:gridCol w:w="56"/>
        <w:gridCol w:w="673"/>
        <w:gridCol w:w="280"/>
        <w:gridCol w:w="1401"/>
        <w:gridCol w:w="560"/>
        <w:gridCol w:w="111"/>
        <w:gridCol w:w="225"/>
      </w:tblGrid>
      <w:tr>
        <w:trPr/>
        <w:tc>
          <w:tcPr>
            <w:tcW w:w="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6612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353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9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/>
              </w:rPr>
              <w:t>‥‥‥</w:t>
            </w:r>
            <w:r>
              <w:rPr/>
              <w:t>必要書類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-9525</wp:posOffset>
                      </wp:positionV>
                      <wp:extent cx="635" cy="285750"/>
                      <wp:effectExtent l="57785" t="5080" r="558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50">
                                    <a:moveTo>
                                      <a:pt x="0" y="0"/>
                                    </a:moveTo>
                                    <a:lnTo>
                                      <a:pt x="0" y="4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50" path="m0,0l0,450e" stroked="t" o:allowincell="t" style="position:absolute;margin-left:43pt;margin-top:-0.75pt;width:0pt;height:22.45pt;mso-wrap-style:none;v-text-anchor:middle">
                      <v:fill o:detectmouseclick="t" on="false"/>
                      <v:stroke color="black" weight="9360" dashstyle="dash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3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9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　転入学先市民（住民）課</w:t>
            </w:r>
          </w:p>
        </w:tc>
        <w:tc>
          <w:tcPr>
            <w:tcW w:w="6163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ind w:firstLine="392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8010</wp:posOffset>
                      </wp:positionH>
                      <wp:positionV relativeFrom="paragraph">
                        <wp:posOffset>60325</wp:posOffset>
                      </wp:positionV>
                      <wp:extent cx="504190" cy="635"/>
                      <wp:effectExtent l="5080" t="57785" r="635" b="558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">
                                    <a:moveTo>
                                      <a:pt x="0" y="0"/>
                                    </a:moveTo>
                                    <a:lnTo>
                                      <a:pt x="8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0,1" path="m0,0l870,0e" stroked="t" o:allowincell="t" style="position:absolute;margin-left:146.3pt;margin-top:4.75pt;width:39.65pt;height:0pt;mso-wrap-style:none;v-text-anchor:middle">
                      <v:fill o:detectmouseclick="t" on="false"/>
                      <v:stroke color="black" weight="9360" dashstyle="dash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‥‥‥</w:t>
            </w:r>
            <w:r>
              <w:rPr/>
              <w:t>保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護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者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9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92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67945</wp:posOffset>
                      </wp:positionV>
                      <wp:extent cx="514350" cy="635"/>
                      <wp:effectExtent l="9525" t="44450" r="635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50">
                                    <a:moveTo>
                                      <a:pt x="0" y="0"/>
                                    </a:moveTo>
                                    <a:lnTo>
                                      <a:pt x="810" y="1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50" path="m0,0l810,150e" stroked="t" o:allowincell="t" style="position:absolute;margin-left:34.25pt;margin-top:5.35pt;width:40.45pt;height:0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ascii="ＭＳ 明朝;MS Mincho" w:hAnsi="ＭＳ 明朝;MS Mincho"/>
              </w:rPr>
              <w:t>‥‥‥</w:t>
            </w:r>
            <w:r>
              <w:rPr/>
              <w:t>学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cs="Times New Roman" w:eastAsia="Times New Roman"/>
              </w:rPr>
              <w:t xml:space="preserve">  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-1905</wp:posOffset>
                      </wp:positionV>
                      <wp:extent cx="635" cy="361950"/>
                      <wp:effectExtent l="57785" t="5080" r="558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70">
                                    <a:moveTo>
                                      <a:pt x="0" y="0"/>
                                    </a:moveTo>
                                    <a:lnTo>
                                      <a:pt x="0" y="5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70" path="m0,0l0,570e" stroked="t" o:allowincell="t" style="position:absolute;margin-left:43.55pt;margin-top:-0.15pt;width:0pt;height:28.45pt;mso-wrap-style:none;v-text-anchor:middle">
                      <v:fill o:detectmouseclick="t" on="false"/>
                      <v:stroke color="black" weight="9360" dashstyle="dash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04140</wp:posOffset>
                      </wp:positionV>
                      <wp:extent cx="1529715" cy="635"/>
                      <wp:effectExtent l="5715" t="5715" r="508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1">
                                    <a:moveTo>
                                      <a:pt x="0" y="0"/>
                                    </a:moveTo>
                                    <a:lnTo>
                                      <a:pt x="24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1" path="m0,0l2445,0e" stroked="t" o:allowincell="t" style="position:absolute;margin-left:43.45pt;margin-top:8.2pt;width:120.4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672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必要書類受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異動通知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在学証明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/>
              <w:t>・転学児童生徒教科用図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24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給与証明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left="224" w:hanging="224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独立行政法人日本スポーツ振興センター加入証明</w:t>
            </w:r>
          </w:p>
        </w:tc>
        <w:tc>
          <w:tcPr>
            <w:tcW w:w="22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672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　</w:t>
            </w:r>
          </w:p>
        </w:tc>
        <w:tc>
          <w:tcPr>
            <w:tcW w:w="291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9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72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6985</wp:posOffset>
                      </wp:positionV>
                      <wp:extent cx="635" cy="342900"/>
                      <wp:effectExtent l="58420" t="5080" r="558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40">
                                    <a:moveTo>
                                      <a:pt x="0" y="0"/>
                                    </a:moveTo>
                                    <a:lnTo>
                                      <a:pt x="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540" path="m0,0l0,540e" stroked="t" o:allowincell="t" style="position:absolute;margin-left:43.45pt;margin-top:0.55pt;width:0pt;height:26.95pt;mso-wrap-style:none;v-text-anchor:middle">
                      <v:fill o:detectmouseclick="t" on="false"/>
                      <v:stroke color="black" weight="9360" dashstyle="dash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04140</wp:posOffset>
                      </wp:positionV>
                      <wp:extent cx="1529715" cy="635"/>
                      <wp:effectExtent l="5715" t="5715" r="508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">
                                    <a:moveTo>
                                      <a:pt x="0" y="0"/>
                                    </a:moveTo>
                                    <a:lnTo>
                                      <a:pt x="24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" path="m0,0l2475,0e" stroked="t" o:allowincell="t" style="position:absolute;margin-left:43.45pt;margin-top:8.2pt;width:120.4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9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67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672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58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586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-4445</wp:posOffset>
                      </wp:positionV>
                      <wp:extent cx="635" cy="790575"/>
                      <wp:effectExtent l="45085" t="1016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45">
                                    <a:moveTo>
                                      <a:pt x="0" y="0"/>
                                    </a:moveTo>
                                    <a:lnTo>
                                      <a:pt x="0" y="12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45" path="m0,0l0,1245e" stroked="t" o:allowincell="t" style="position:absolute;margin-left:44.55pt;margin-top:-0.35pt;width:0pt;height:62.2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86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02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-10795</wp:posOffset>
                      </wp:positionV>
                      <wp:extent cx="635" cy="173355"/>
                      <wp:effectExtent l="45085" t="10160" r="438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73">
                                    <a:moveTo>
                                      <a:pt x="7" y="0"/>
                                    </a:moveTo>
                                    <a:lnTo>
                                      <a:pt x="0" y="27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273" path="m7,0l0,273e" stroked="t" o:allowincell="t" style="position:absolute;margin-left:77.15pt;margin-top:-0.85pt;width:0pt;height:13.6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4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586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転入学通知書・必要書類送付願</w:t>
            </w:r>
          </w:p>
        </w:tc>
        <w:tc>
          <w:tcPr>
            <w:tcW w:w="841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96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3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586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841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89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4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586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841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-17780</wp:posOffset>
                      </wp:positionV>
                      <wp:extent cx="635" cy="161925"/>
                      <wp:effectExtent l="44450" t="10160" r="4445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255">
                                    <a:moveTo>
                                      <a:pt x="0" y="0"/>
                                    </a:moveTo>
                                    <a:lnTo>
                                      <a:pt x="4" y="2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255" path="m0,0l4,255e" stroked="t" o:allowincell="t" style="position:absolute;margin-left:42.55pt;margin-top:-1.4pt;width:0pt;height:12.7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6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190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59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学級の決定・教科書・教材の確認・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-12700</wp:posOffset>
                      </wp:positionV>
                      <wp:extent cx="635" cy="674370"/>
                      <wp:effectExtent l="45085" t="9525" r="431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62">
                                    <a:moveTo>
                                      <a:pt x="0" y="0"/>
                                    </a:moveTo>
                                    <a:lnTo>
                                      <a:pt x="0" y="106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62" path="m0,0l0,1062e" stroked="t" o:allowincell="t" style="position:absolute;margin-left:43.75pt;margin-top:-1pt;width:0pt;height:53.05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0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59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-22225</wp:posOffset>
                      </wp:positionV>
                      <wp:extent cx="635" cy="352425"/>
                      <wp:effectExtent l="44450" t="10160" r="444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555">
                                    <a:moveTo>
                                      <a:pt x="0" y="0"/>
                                    </a:moveTo>
                                    <a:lnTo>
                                      <a:pt x="15" y="55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555" path="m0,0l15,555e" stroked="t" o:allowincell="t" style="position:absolute;margin-left:158.95pt;margin-top:-1.75pt;width:0pt;height:27.7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7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3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06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 w:before="202" w:after="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指導要録原本作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学級諸帳簿整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教科書（副読本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各種教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・各種会計など</w:t>
            </w:r>
          </w:p>
        </w:tc>
        <w:tc>
          <w:tcPr>
            <w:tcW w:w="33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  <w:color w:val="00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3586" w:type="dxa"/>
            <w:gridSpan w:val="9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24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-9525</wp:posOffset>
                      </wp:positionV>
                      <wp:extent cx="635" cy="756285"/>
                      <wp:effectExtent l="45085" t="10160" r="431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260">
                                    <a:moveTo>
                                      <a:pt x="0" y="0"/>
                                    </a:moveTo>
                                    <a:lnTo>
                                      <a:pt x="0" y="12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260" path="m0,0l0,1260e" stroked="t" o:allowincell="t" style="position:absolute;margin-left:43.75pt;margin-top:-0.75pt;width:0pt;height:59.5pt;mso-wrap-style:none;v-text-anchor:middle">
                      <v:fill o:detectmouseclick="t" on="false"/>
                      <v:stroke color="black" weight="1908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86" w:type="dxa"/>
            <w:gridSpan w:val="9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150" w:hRule="atLeast"/>
        </w:trPr>
        <w:tc>
          <w:tcPr>
            <w:tcW w:w="2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必要書類受領書発送</w:t>
            </w:r>
          </w:p>
        </w:tc>
        <w:tc>
          <w:tcPr>
            <w:tcW w:w="1456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337" w:hRule="atLeast"/>
        </w:trPr>
        <w:tc>
          <w:tcPr>
            <w:tcW w:w="13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06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56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91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33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47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</w:tc>
      </w:tr>
      <w:tr>
        <w:trPr/>
        <w:tc>
          <w:tcPr>
            <w:tcW w:w="946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8"/>
              <w:jc w:val="left"/>
              <w:rPr>
                <w:rFonts w:ascii="ＭＳ 明朝;MS Mincho" w:hAnsi="ＭＳ 明朝;MS Mincho" w:cs="Times New Roman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27940</wp:posOffset>
                      </wp:positionV>
                      <wp:extent cx="1459230" cy="37909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在学していた学校</w:t>
                                  </w:r>
                                </w:p>
                              </w:txbxContent>
                            </wps:txbx>
                            <wps:bodyPr anchor="t" lIns="128270" tIns="5588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4.9pt;height:29.85pt;mso-wrap-distance-left:9.05pt;mso-wrap-distance-right:9.05pt;mso-wrap-distance-top:0pt;mso-wrap-distance-bottom:0pt;margin-top:-2.2pt;mso-position-vertical-relative:text;margin-left:17.9pt;mso-position-horizontal-relative:text">
                      <v:textbox inset="0.140277777777778in,0.0611111111111111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学していた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58"/>
              <w:jc w:val="left"/>
              <w:rPr>
                <w:rFonts w:ascii="ＭＳ 明朝;MS Mincho" w:hAnsi="ＭＳ 明朝;MS Mincho" w:eastAsia="Times New Roman" w:cs="Times New Roman"/>
                <w:spacing w:val="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35" cy="63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720"/>
                                <a:chOff x="0" y="0"/>
                                <a:chExt cx="720" cy="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20" cy="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0.05pt;height:0.05pt" coordorigin="0,0" coordsize="1,1">
                      <v:rect id="shape_0" stroked="f" o:allowincell="t" style="position:absolute;left:0;top:0;width:0;height: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44"/>
        <w:rPr>
          <w:rFonts w:ascii="ＭＳ 明朝;MS Mincho" w:hAnsi="ＭＳ 明朝;MS Mincho" w:cs="Times New Roman"/>
          <w:spacing w:val="6"/>
        </w:rPr>
      </w:pPr>
      <w:bookmarkStart w:id="1" w:name="３　編_入_学"/>
      <w:bookmarkEnd w:id="1"/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３　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学</w:t>
      </w:r>
    </w:p>
    <w:p>
      <w:pPr>
        <w:pStyle w:val="Normal"/>
        <w:spacing w:lineRule="exact" w:line="444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編入学の例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ア　外国にある学校からの場合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国内の外国人学校からの場合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ウ　児童自立支援施設もしくは少年院からの場合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エ　就学猶予及び免除の必要がなくなった場合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編入学の手続き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ア　入学の場合と同様な処理をする。</w:t>
      </w:r>
    </w:p>
    <w:p>
      <w:pPr>
        <w:pStyle w:val="Normal"/>
        <w:spacing w:lineRule="exact" w:line="386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指導要録の「編入学等」の欄に、編入年月日、学年及び事由等を記入する。</w:t>
      </w:r>
    </w:p>
    <w:sectPr>
      <w:footerReference w:type="default" r:id="rId2"/>
      <w:type w:val="nextPage"/>
      <w:pgSz w:w="11906" w:h="16838"/>
      <w:pgMar w:left="1134" w:right="1134" w:gutter="0" w:header="0" w:top="964" w:footer="851" w:bottom="907"/>
      <w:pgNumType w:start="3" w:fmt="decimal"/>
      <w:formProt w:val="false"/>
      <w:textDirection w:val="lrTb"/>
      <w:docGrid w:type="linesAndChars" w:linePitch="33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9050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>児－</w:t>
                          </w:r>
                          <w:r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fldChar w:fldCharType="end"/>
                          </w:r>
                          <w:r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>児－</w:t>
                    </w:r>
                    <w:r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t>5</w: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fldChar w:fldCharType="end"/>
                    </w:r>
                    <w:r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cs="Times New Roman"/>
      <w:color w:val="000000"/>
      <w:kern w:val="0"/>
      <w:sz w:val="21"/>
    </w:rPr>
  </w:style>
  <w:style w:type="character" w:styleId="PageNumber">
    <w:name w:val="Page Number"/>
    <w:basedOn w:val="Style14"/>
    <w:rPr>
      <w:rFonts w:eastAsia="ＭＳ 明朝;MS Mincho" w:cs="Times New Roman"/>
      <w:sz w:val="22"/>
    </w:rPr>
  </w:style>
  <w:style w:type="character" w:styleId="Style16">
    <w:name w:val="ヘッダー (文字)"/>
    <w:basedOn w:val="Style14"/>
    <w:qFormat/>
    <w:rPr>
      <w:rFonts w:cs="Times New Roman"/>
      <w:color w:val="000000"/>
      <w:kern w:val="0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52:00Z</dcterms:created>
  <dc:creator>神田義信</dc:creator>
  <dc:description/>
  <cp:keywords/>
  <dc:language>en-US</dc:language>
  <cp:lastModifiedBy>0000</cp:lastModifiedBy>
  <cp:lastPrinted>2012-09-10T18:11:00Z</cp:lastPrinted>
  <dcterms:modified xsi:type="dcterms:W3CDTF">2013-01-11T02:52:00Z</dcterms:modified>
  <cp:revision>2</cp:revision>
  <dc:subject/>
  <dc:title/>
</cp:coreProperties>
</file>