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9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505"/>
        <w:gridCol w:w="405"/>
        <w:gridCol w:w="405"/>
        <w:gridCol w:w="6779"/>
        <w:gridCol w:w="3541"/>
        <w:gridCol w:w="972"/>
        <w:gridCol w:w="1052"/>
      </w:tblGrid>
      <w:tr>
        <w:trPr/>
        <w:tc>
          <w:tcPr>
            <w:tcW w:w="1446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13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w:rPr/>
              <w:t>年　月　日</w:t>
            </w:r>
          </w:p>
        </w:tc>
        <w:tc>
          <w:tcPr>
            <w:tcW w:w="67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909"/>
              <w:rPr>
                <w:rFonts w:ascii="ＭＳ 明朝;MS Mincho" w:hAnsi="ＭＳ 明朝;MS Mincho" w:cs="Times New Roman"/>
              </w:rPr>
            </w:pP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303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昭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６２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２０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-7620</wp:posOffset>
                      </wp:positionV>
                      <wp:extent cx="0" cy="539877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pt,-0.6pt" to="122pt,424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-6350</wp:posOffset>
                      </wp:positionV>
                      <wp:extent cx="0" cy="53987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pt,-0.5pt" to="83.8pt,424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-6350</wp:posOffset>
                      </wp:positionV>
                      <wp:extent cx="0" cy="53987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5pt,-0.5pt" to="40.65pt,424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</w:rPr>
              <w:t>　　　　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卒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-7620</wp:posOffset>
                      </wp:positionV>
                      <wp:extent cx="0" cy="54387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-0.6pt" to="35.8pt,427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６２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４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５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</w:rPr>
              <w:t>　　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入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ind w:firstLine="213"/>
              <w:jc w:val="left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w w:val="50"/>
                <w:sz w:val="28"/>
                <w:szCs w:val="28"/>
              </w:rPr>
              <w:t>２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１５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</w:rPr>
              <w:t>　　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同校卒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４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６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</w:rPr>
              <w:t>　　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立○○高等学校入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５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</w:rPr>
              <w:t>　　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同校卒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５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４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予備校入校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６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２０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Times New Roman" w:cs="Times New Roman"/>
              </w:rPr>
            </w:pPr>
            <w:r>
              <w:rPr>
                <w:rFonts w:eastAsia="Times New Roman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同校修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9290</wp:posOffset>
                      </wp:positionH>
                      <wp:positionV relativeFrom="paragraph">
                        <wp:posOffset>169545</wp:posOffset>
                      </wp:positionV>
                      <wp:extent cx="666750" cy="3568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667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32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52.7pt;margin-top:13.35pt;width:52.45pt;height:28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3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６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４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</w:rPr>
              <w:t>　　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○○大学○○学部入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１９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104005</wp:posOffset>
                      </wp:positionH>
                      <wp:positionV relativeFrom="paragraph">
                        <wp:posOffset>5080</wp:posOffset>
                      </wp:positionV>
                      <wp:extent cx="2077720" cy="864870"/>
                      <wp:effectExtent l="5080" t="5080" r="5715" b="5715"/>
                      <wp:wrapNone/>
                      <wp:docPr id="6" name="" descr="大学卒業後のみ記入&#13;ただし、卒業後の採用・就職が&#13;２週間以内の場合は記入しない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560" cy="864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23.15pt;margin-top:0.4pt;width:163.55pt;height:68.0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HGS教科書体" w:cs="HGS教科書体" w:ascii="HGS教科書体" w:hAnsi="HGS教科書体"/>
              </w:rPr>
              <w:t xml:space="preserve">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同校卒業　　　　　　　　　　　　　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最終学歴後に家事従事を記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99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w w:val="50"/>
                <w:sz w:val="28"/>
                <w:szCs w:val="28"/>
              </w:rPr>
              <w:t xml:space="preserve"> </w:t>
            </w:r>
            <w:r>
              <w:rPr>
                <w:color w:val="000000"/>
                <w:w w:val="50"/>
                <w:sz w:val="28"/>
                <w:szCs w:val="28"/>
              </w:rPr>
              <w:t>１０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w w:val="50"/>
                <w:sz w:val="28"/>
                <w:szCs w:val="28"/>
              </w:rPr>
              <w:t>２０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HGS教科書体" w:cs="HGS教科書体" w:ascii="HGS教科書体" w:hAnsi="HGS教科書体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color w:val="000000"/>
              </w:rPr>
              <w:t>　　　　</w:t>
            </w:r>
            <w:r>
              <w:rPr>
                <w:rFonts w:ascii="ＭＳ 明朝;MS Mincho" w:hAnsi="ＭＳ 明朝;MS Mincho" w:cs="HGS教科書体" w:eastAsia="HGS教科書体"/>
                <w:color w:val="000000"/>
                <w:sz w:val="24"/>
                <w:szCs w:val="24"/>
              </w:rPr>
              <w:t>家事従事</w:t>
            </w:r>
            <w:r>
              <w:rPr>
                <w:rFonts w:ascii="ＭＳ 明朝;MS Mincho" w:hAnsi="ＭＳ 明朝;MS Mincho" w:cs="HGS教科書体" w:eastAsia="HGS教科書体"/>
                <w:color w:val="000000"/>
              </w:rPr>
              <w:t>　　　　　　　　　　　　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ただし卒業後の採用・就職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３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中学校教諭１種免許状を受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２週間以内の場合は記入しな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4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３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高等学校教諭２種免許状を受く</w:t>
            </w:r>
            <w:r>
              <w:rPr>
                <w:rFonts w:ascii="HGS教科書体" w:hAnsi="HGS教科書体" w:cs="HGS教科書体" w:eastAsia="HGS教科書体"/>
              </w:rPr>
              <w:t xml:space="preserve">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同</w:t>
            </w:r>
            <w:r>
              <w:rPr>
                <w:rFonts w:ascii="HGS教科書体" w:hAnsi="HGS教科書体" w:cs="HGS教科書体" w:eastAsia="HGS教科書体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５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株式会社○○課○○係とな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２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２８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同社を退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家事従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89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３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小学校助教諭臨時免許状を受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/>
                <w:b/>
                <w:bCs/>
                <w:sz w:val="22"/>
                <w:szCs w:val="22"/>
              </w:rPr>
              <w:t>※</w:t>
            </w:r>
            <w:r>
              <w:rPr>
                <w:b/>
                <w:bCs/>
                <w:sz w:val="22"/>
                <w:szCs w:val="22"/>
              </w:rPr>
              <w:t>１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４</w:t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</w:p>
        </w:tc>
        <w:tc>
          <w:tcPr>
            <w:tcW w:w="6779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臨時的任用する</w:t>
            </w:r>
          </w:p>
        </w:tc>
        <w:tc>
          <w:tcPr>
            <w:tcW w:w="3541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教育職</w:t>
            </w:r>
            <w:r>
              <w:rPr>
                <w:rFonts w:cs="HGS教科書体" w:ascii="HGS教科書体" w:hAnsi="HGS教科書体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三</w:t>
            </w:r>
            <w:r>
              <w:rPr>
                <w:rFonts w:cs="HGS教科書体" w:ascii="HGS教科書体" w:hAnsi="HGS教科書体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１級に格付する</w:t>
            </w:r>
          </w:p>
        </w:tc>
        <w:tc>
          <w:tcPr>
            <w:tcW w:w="972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同</w:t>
            </w:r>
            <w:r>
              <w:rPr>
                <w:rFonts w:ascii="HGS教科書体" w:hAnsi="HGS教科書体" w:cs="HGS教科書体" w:eastAsia="HGS教科書体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講師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産休補充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８号給を給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任期は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４月１日から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７月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4469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972"/>
        <w:gridCol w:w="1052"/>
      </w:tblGrid>
      <w:tr>
        <w:trPr/>
        <w:tc>
          <w:tcPr>
            <w:tcW w:w="144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-12065</wp:posOffset>
                      </wp:positionV>
                      <wp:extent cx="10160" cy="528955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52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330">
                                    <a:moveTo>
                                      <a:pt x="16" y="0"/>
                                    </a:moveTo>
                                    <a:lnTo>
                                      <a:pt x="0" y="833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,8330" path="m16,0l0,8330e" stroked="t" o:allowincell="t" style="position:absolute;margin-left:60.6pt;margin-top:-0.95pt;width:0.75pt;height:416.4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Times New Roman"/>
              </w:rPr>
              <w:t>年　月　日　　　　　</w:t>
            </w:r>
            <w:r>
              <w:rPr>
                <w:rFonts w:ascii="ＭＳ 明朝;MS Mincho" w:hAnsi="ＭＳ 明朝;MS Mincho" w:cs="Times New Roman"/>
              </w:rPr>
              <w:t xml:space="preserve">  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404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-2540</wp:posOffset>
                      </wp:positionV>
                      <wp:extent cx="9525" cy="49498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9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7795">
                                    <a:moveTo>
                                      <a:pt x="15" y="0"/>
                                    </a:moveTo>
                                    <a:lnTo>
                                      <a:pt x="0" y="77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7795" path="m15,0l0,7795e" stroked="t" o:allowincell="t" style="position:absolute;margin-left:41.1pt;margin-top:-0.2pt;width:0.7pt;height:389.7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-4445</wp:posOffset>
                      </wp:positionV>
                      <wp:extent cx="15240" cy="4980305"/>
                      <wp:effectExtent l="5080" t="5715" r="571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49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7843">
                                    <a:moveTo>
                                      <a:pt x="24" y="0"/>
                                    </a:moveTo>
                                    <a:lnTo>
                                      <a:pt x="0" y="78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7843" path="m24,0l0,7843e" stroked="t" o:allowincell="t" style="position:absolute;margin-left:20.1pt;margin-top:-0.35pt;width:1.15pt;height:392.1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635</wp:posOffset>
                      </wp:positionV>
                      <wp:extent cx="635" cy="4956175"/>
                      <wp:effectExtent l="5715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95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805">
                                    <a:moveTo>
                                      <a:pt x="1" y="0"/>
                                    </a:moveTo>
                                    <a:lnTo>
                                      <a:pt x="0" y="78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805" path="m1,0l0,7805e" stroked="t" o:allowincell="t" style="position:absolute;margin-left:109.35pt;margin-top:0.05pt;width:0pt;height:390.2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22145</wp:posOffset>
                      </wp:positionH>
                      <wp:positionV relativeFrom="paragraph">
                        <wp:posOffset>-6985</wp:posOffset>
                      </wp:positionV>
                      <wp:extent cx="635" cy="496062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9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835">
                                    <a:moveTo>
                                      <a:pt x="1" y="0"/>
                                    </a:moveTo>
                                    <a:lnTo>
                                      <a:pt x="0" y="78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835" path="m1,0l0,7835e" stroked="t" o:allowincell="t" style="position:absolute;margin-left:151.35pt;margin-top:-0.55pt;width:0pt;height:390.5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27605</wp:posOffset>
                      </wp:positionH>
                      <wp:positionV relativeFrom="paragraph">
                        <wp:posOffset>-5715</wp:posOffset>
                      </wp:positionV>
                      <wp:extent cx="635" cy="496633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96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7985">
                                    <a:moveTo>
                                      <a:pt x="0" y="0"/>
                                    </a:moveTo>
                                    <a:lnTo>
                                      <a:pt x="29" y="79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7985" path="m0,0l29,7985e" stroked="t" o:allowincell="t" style="position:absolute;margin-left:191.15pt;margin-top:-0.45pt;width:0pt;height:391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７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</w:rPr>
              <w:t xml:space="preserve">  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家事従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-635</wp:posOffset>
                      </wp:positionV>
                      <wp:extent cx="13970" cy="496697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49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7822">
                                    <a:moveTo>
                                      <a:pt x="22" y="0"/>
                                    </a:moveTo>
                                    <a:lnTo>
                                      <a:pt x="0" y="78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7822" path="m22,0l0,7822e" stroked="t" o:allowincell="t" style="position:absolute;margin-left:39.9pt;margin-top:-0.05pt;width:1.05pt;height:391.0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８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愛日と改姓</w:t>
            </w:r>
            <w:r>
              <w:rPr>
                <w:rFonts w:cs="Times New Roman" w:eastAsia="Times New Roman"/>
              </w:rPr>
              <w:t xml:space="preserve">        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０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３１</w:t>
            </w:r>
            <w:r>
              <w:rPr>
                <w:rFonts w:cs="Times New Roman" w:eastAsia="Times New Roman"/>
              </w:rPr>
              <w:t xml:space="preserve">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小学校教諭２種免許状を受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/>
                <w:b/>
                <w:bCs/>
                <w:sz w:val="22"/>
                <w:szCs w:val="22"/>
              </w:rPr>
              <w:t>※</w:t>
            </w:r>
            <w:r>
              <w:rPr>
                <w:b/>
                <w:bCs/>
                <w:sz w:val="22"/>
                <w:szCs w:val="22"/>
              </w:rPr>
              <w:t>２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公立学校講師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非常勤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を嘱託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12"/>
                <w:w w:val="50"/>
                <w:sz w:val="24"/>
                <w:szCs w:val="24"/>
              </w:rPr>
              <w:t>勤務時間</w:t>
            </w:r>
            <w:r>
              <w:rPr>
                <w:rFonts w:cs="HGS教科書体" w:ascii="HGS教科書体" w:hAnsi="HGS教科書体"/>
                <w:spacing w:val="12"/>
                <w:w w:val="5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12"/>
                <w:w w:val="50"/>
                <w:sz w:val="24"/>
                <w:szCs w:val="24"/>
              </w:rPr>
              <w:t>時間につき○○○円を給す</w:t>
            </w:r>
            <w:r>
              <w:rPr>
                <w:rFonts w:ascii="ＭＳ 明朝;MS Mincho" w:hAnsi="ＭＳ 明朝;MS Mincho" w:cs="HGS教科書体" w:eastAsia="HGS教科書体"/>
                <w:w w:val="50"/>
                <w:sz w:val="24"/>
                <w:szCs w:val="24"/>
              </w:rPr>
              <w:t>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任期は平成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2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20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日までとし、この期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間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派遣非常勤講師として○○市教育委員会へ派遣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4370</wp:posOffset>
                      </wp:positionH>
                      <wp:positionV relativeFrom="paragraph">
                        <wp:posOffset>253365</wp:posOffset>
                      </wp:positionV>
                      <wp:extent cx="706755" cy="38798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06680" cy="38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33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3.1pt;margin-top:19.95pt;width:55.6pt;height:30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3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b/>
                <w:bCs/>
                <w:sz w:val="22"/>
                <w:szCs w:val="22"/>
              </w:rPr>
              <w:t>※</w:t>
            </w:r>
            <w:r>
              <w:rPr>
                <w:b/>
                <w:bCs/>
                <w:sz w:val="22"/>
                <w:szCs w:val="22"/>
              </w:rPr>
              <w:t>３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講師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非常勤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を嘱託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勤務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任期は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2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20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２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 </w:t>
            </w:r>
            <w:r>
              <w:rPr>
                <w:w w:val="50"/>
                <w:sz w:val="28"/>
                <w:szCs w:val="28"/>
              </w:rPr>
              <w:t>１　２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家事従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/>
                <w:b/>
                <w:bCs/>
                <w:sz w:val="22"/>
                <w:szCs w:val="22"/>
              </w:rPr>
              <w:t>※</w:t>
            </w:r>
            <w:r>
              <w:rPr>
                <w:b/>
                <w:bCs/>
                <w:sz w:val="22"/>
                <w:szCs w:val="22"/>
              </w:rPr>
              <w:t>４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２　　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三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2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用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正規教員の場合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ＭＳ Ｐゴシック" w:cs="ＭＳ Ｐゴシック" w:ascii="ＭＳ Ｐゴシック" w:hAnsi="ＭＳ Ｐゴシック"/>
                <w:w w:val="50"/>
                <w:sz w:val="28"/>
                <w:szCs w:val="2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       </w:t>
            </w:r>
            <w:r>
              <w:rPr>
                <w:rFonts w:eastAsia="ＭＳ Ｐゴシック" w:cs="ＭＳ Ｐゴシック" w:ascii="ＭＳ Ｐゴシック" w:hAnsi="ＭＳ Ｐゴシック"/>
                <w:w w:val="50"/>
                <w:sz w:val="28"/>
                <w:szCs w:val="28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Ｐゴシック"/>
              </w:rPr>
              <w:t>４の例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cs="ＭＳ Ｐゴシック" w:ascii="ＭＳ Ｐゴシック" w:hAnsi="ＭＳ Ｐゴシック"/>
                <w:w w:val="50"/>
                <w:sz w:val="32"/>
                <w:szCs w:val="32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臨時的・期限付任用教員の場合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ＭＳ Ｐゴシック" w:cs="ＭＳ Ｐゴシック" w:ascii="ＭＳ Ｐゴシック" w:hAnsi="ＭＳ Ｐゴシック"/>
                <w:w w:val="50"/>
                <w:sz w:val="28"/>
                <w:szCs w:val="2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       </w:t>
            </w:r>
            <w:r>
              <w:rPr>
                <w:rFonts w:eastAsia="ＭＳ Ｐゴシック" w:cs="ＭＳ Ｐゴシック" w:ascii="ＭＳ Ｐゴシック" w:hAnsi="ＭＳ Ｐゴシック"/>
                <w:w w:val="50"/>
                <w:sz w:val="28"/>
                <w:szCs w:val="28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Ｐゴシック"/>
              </w:rPr>
              <w:t>１の例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Times New Roman"/>
        </w:rPr>
      </w:pPr>
      <w:r>
        <w:rPr>
          <w:rFonts w:eastAsia="Times New Roman" w:cs="Times New Roman" w:ascii="ＭＳ 明朝;MS Mincho" w:hAnsi="ＭＳ 明朝;MS Mincho"/>
        </w:rPr>
        <w:t xml:space="preserve">     </w:t>
      </w:r>
      <w:r>
        <w:rPr>
          <w:rFonts w:ascii="ＭＳ 明朝;MS Mincho" w:hAnsi="ＭＳ 明朝;MS Mincho" w:cs="Times New Roman"/>
        </w:rPr>
        <w:t>氏名〔　愛　日　太　郎　　　〕</w:t>
      </w:r>
      <w:r>
        <w:rPr>
          <w:rFonts w:ascii="ＭＳ 明朝;MS Mincho" w:hAnsi="ＭＳ 明朝;MS Mincho" w:cs="Times New Roman" w:eastAsia="Times New Roman"/>
          <w:u w:val="dotted" w:color="000000"/>
        </w:rPr>
        <w:t xml:space="preserve">   </w:t>
      </w:r>
      <w:r>
        <w:rPr>
          <w:rFonts w:ascii="ＭＳ 明朝;MS Mincho" w:hAnsi="ＭＳ 明朝;MS Mincho" w:cs="Times New Roman"/>
          <w:u w:val="dotted" w:color="000000"/>
        </w:rPr>
        <w:t>２</w:t>
      </w:r>
      <w:r>
        <w:rPr>
          <w:rFonts w:ascii="ＭＳ 明朝;MS Mincho" w:hAnsi="ＭＳ 明朝;MS Mincho" w:cs="Times New Roman" w:eastAsia="Times New Roman"/>
          <w:u w:val="dotted" w:color="000000"/>
        </w:rPr>
        <w:t xml:space="preserve">   </w:t>
      </w:r>
      <w:r>
        <w:rPr>
          <w:rFonts w:ascii="ＭＳ 明朝;MS Mincho" w:hAnsi="ＭＳ 明朝;MS Mincho" w:cs="Times New Roman"/>
        </w:rPr>
        <w:t>葉中</w:t>
      </w:r>
      <w:r>
        <w:rPr>
          <w:rFonts w:ascii="ＭＳ 明朝;MS Mincho" w:hAnsi="ＭＳ 明朝;MS Mincho" w:cs="Times New Roman"/>
          <w:u w:val="dotted" w:color="000000"/>
        </w:rPr>
        <w:t>　２　</w:t>
      </w:r>
      <w:r>
        <w:rPr>
          <w:rFonts w:ascii="ＭＳ 明朝;MS Mincho" w:hAnsi="ＭＳ 明朝;MS Mincho" w:cs="Times New Roman"/>
        </w:rPr>
        <w:t>枚</w:t>
      </w:r>
    </w:p>
    <w:tbl>
      <w:tblPr>
        <w:tblW w:w="14469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972"/>
        <w:gridCol w:w="1052"/>
      </w:tblGrid>
      <w:tr>
        <w:trPr/>
        <w:tc>
          <w:tcPr>
            <w:tcW w:w="144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>
          <w:trHeight w:val="442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-21590</wp:posOffset>
                      </wp:positionV>
                      <wp:extent cx="635" cy="5608320"/>
                      <wp:effectExtent l="10160" t="10160" r="952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6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8820">
                                    <a:moveTo>
                                      <a:pt x="0" y="0"/>
                                    </a:moveTo>
                                    <a:lnTo>
                                      <a:pt x="14" y="882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,8820" path="m0,0l14,8820e" stroked="t" o:allowincell="t" style="position:absolute;margin-left:62.15pt;margin-top:-1.7pt;width:0pt;height:441.5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年　月　日</w:t>
            </w:r>
            <w:r>
              <w:rPr>
                <w:rFonts w:ascii="ＭＳ 明朝;MS Mincho" w:hAnsi="ＭＳ 明朝;MS Mincho" w:cs="Times New Roman"/>
              </w:rPr>
              <w:t xml:space="preserve">           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5715</wp:posOffset>
                      </wp:positionV>
                      <wp:extent cx="635" cy="52863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2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325">
                                    <a:moveTo>
                                      <a:pt x="30" y="0"/>
                                    </a:moveTo>
                                    <a:lnTo>
                                      <a:pt x="0" y="83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8325" path="m30,0l0,8325e" stroked="t" o:allowincell="t" style="position:absolute;margin-left:18.6pt;margin-top:0.45pt;width:0pt;height:416.2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-3810</wp:posOffset>
                      </wp:positionV>
                      <wp:extent cx="635" cy="52959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29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340">
                                    <a:moveTo>
                                      <a:pt x="0" y="0"/>
                                    </a:moveTo>
                                    <a:lnTo>
                                      <a:pt x="30" y="83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8340" path="m0,0l30,8340e" stroked="t" o:allowincell="t" style="position:absolute;margin-left:40.35pt;margin-top:-0.3pt;width:0pt;height:416.9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-3810</wp:posOffset>
                      </wp:positionV>
                      <wp:extent cx="18415" cy="52863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52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325">
                                    <a:moveTo>
                                      <a:pt x="0" y="0"/>
                                    </a:moveTo>
                                    <a:lnTo>
                                      <a:pt x="29" y="83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325" path="m0,0l29,8325e" stroked="t" o:allowincell="t" style="position:absolute;margin-left:107.9pt;margin-top:-0.3pt;width:1.4pt;height:416.2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5715</wp:posOffset>
                      </wp:positionV>
                      <wp:extent cx="8890" cy="5295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529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8340">
                                    <a:moveTo>
                                      <a:pt x="0" y="0"/>
                                    </a:moveTo>
                                    <a:lnTo>
                                      <a:pt x="14" y="83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,8340" path="m0,0l14,8340e" stroked="t" o:allowincell="t" style="position:absolute;margin-left:147.65pt;margin-top:0.45pt;width:0.65pt;height:416.9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-3810</wp:posOffset>
                      </wp:positionV>
                      <wp:extent cx="18415" cy="528637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52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325">
                                    <a:moveTo>
                                      <a:pt x="0" y="0"/>
                                    </a:moveTo>
                                    <a:lnTo>
                                      <a:pt x="29" y="83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325" path="m0,0l29,8325e" stroked="t" o:allowincell="t" style="position:absolute;margin-left:187.4pt;margin-top:-0.3pt;width:1.4pt;height:416.2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cs="ＭＳ Ｐゴシック" w:ascii="ＭＳ Ｐゴシック" w:hAnsi="ＭＳ Ｐゴシック"/>
                <w:w w:val="50"/>
                <w:sz w:val="32"/>
                <w:szCs w:val="32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非常勤講師の場合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-3810</wp:posOffset>
                      </wp:positionV>
                      <wp:extent cx="635" cy="53054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355">
                                    <a:moveTo>
                                      <a:pt x="1" y="0"/>
                                    </a:moveTo>
                                    <a:lnTo>
                                      <a:pt x="0" y="83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355" path="m1,0l0,8355e" stroked="t" o:allowincell="t" style="position:absolute;margin-left:36.9pt;margin-top:-0.3pt;width:0pt;height:417.7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a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平成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17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年３月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31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日以前の採用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/>
              </w:rPr>
              <w:t>※</w:t>
            </w:r>
            <w:r>
              <w:rPr/>
              <w:t>２、※３の例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b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平成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17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年４月１日以後の採用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公立学校講師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非常勤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を嘱託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65530</wp:posOffset>
                      </wp:positionH>
                      <wp:positionV relativeFrom="paragraph">
                        <wp:posOffset>725805</wp:posOffset>
                      </wp:positionV>
                      <wp:extent cx="1480185" cy="38544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80320" cy="3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　　　 人－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lang w:val="en-US" w:eastAsia="ja-JP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95pt;margin-top:57.15pt;width:116.5pt;height:30.3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 人－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ＭＳ 明朝;MS Mincho" w:cs="ＭＳ 明朝;MS Mincho" w:ascii="ＭＳ 明朝;MS Mincho" w:hAnsi="ＭＳ 明朝;MS Mincho"/>
                                <w:color w:val="000000"/>
                                <w:lang w:val="en-US" w:eastAsia="ja-JP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期間は平成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7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8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日までとし、この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期間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派遣非常勤講師として○○市教育委員会へ派遣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講師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非常勤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を嘱託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勤務と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期間は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7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8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までと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cs="ＭＳ Ｐゴシック" w:ascii="ＭＳ Ｐゴシック" w:hAnsi="ＭＳ Ｐゴシック"/>
                <w:w w:val="50"/>
                <w:sz w:val="32"/>
                <w:szCs w:val="32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事務職員の場合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事務職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行政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一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</w:t>
            </w:r>
            <w:r>
              <w:rPr>
                <w:rFonts w:eastAsia="HGS教科書体" w:cs="HGS教科書体" w:ascii="HGS教科書体" w:hAnsi="HGS教科書体"/>
                <w:spacing w:val="-12"/>
                <w:sz w:val="24"/>
                <w:szCs w:val="24"/>
              </w:rPr>
              <w:t>○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主事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勤務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５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学校栄養職員の場合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学校栄養職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医療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二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</w:t>
            </w:r>
            <w:r>
              <w:rPr>
                <w:rFonts w:eastAsia="HGS教科書体" w:cs="HGS教科書体" w:ascii="HGS教科書体" w:hAnsi="HGS教科書体"/>
                <w:spacing w:val="-12"/>
                <w:sz w:val="24"/>
                <w:szCs w:val="24"/>
              </w:rPr>
              <w:t>○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技師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勤務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44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  <w:sz w:val="34"/>
                <w:szCs w:val="34"/>
              </w:rPr>
            </w:pPr>
            <w:r>
              <w:rPr>
                <w:rFonts w:ascii="ＭＳ 明朝;MS Mincho" w:hAnsi="ＭＳ 明朝;MS Mincho" w:cs="Times New Roman"/>
                <w:sz w:val="34"/>
                <w:szCs w:val="34"/>
              </w:rPr>
              <w:t>履　　　歴　　　事　　　項</w:t>
            </w:r>
          </w:p>
        </w:tc>
      </w:tr>
      <w:tr>
        <w:trPr>
          <w:trHeight w:val="356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83210</wp:posOffset>
                      </wp:positionV>
                      <wp:extent cx="635" cy="51498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7952">
                                    <a:moveTo>
                                      <a:pt x="10" y="0"/>
                                    </a:moveTo>
                                    <a:lnTo>
                                      <a:pt x="0" y="79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,7952" path="m10,0l0,7952e" stroked="t" o:allowincell="t" style="position:absolute;margin-left:21.9pt;margin-top:22.3pt;width:0pt;height:405.4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283210</wp:posOffset>
                      </wp:positionV>
                      <wp:extent cx="635" cy="513651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3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7920">
                                    <a:moveTo>
                                      <a:pt x="45" y="0"/>
                                    </a:moveTo>
                                    <a:lnTo>
                                      <a:pt x="0" y="79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7920" path="m45,0l0,7920e" stroked="t" o:allowincell="t" style="position:absolute;margin-left:41.9pt;margin-top:22.3pt;width:0pt;height:404.4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-21590</wp:posOffset>
                      </wp:positionV>
                      <wp:extent cx="635" cy="5474970"/>
                      <wp:effectExtent l="10160" t="9525" r="1016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554">
                                    <a:moveTo>
                                      <a:pt x="0" y="0"/>
                                    </a:moveTo>
                                    <a:lnTo>
                                      <a:pt x="8" y="855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554" path="m0,0l8,8554e" stroked="t" o:allowincell="t" style="position:absolute;margin-left:61.4pt;margin-top:-1.7pt;width:0pt;height:431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83210</wp:posOffset>
                      </wp:positionV>
                      <wp:extent cx="635" cy="5148580"/>
                      <wp:effectExtent l="5715" t="5080" r="381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950">
                                    <a:moveTo>
                                      <a:pt x="0" y="0"/>
                                    </a:moveTo>
                                    <a:lnTo>
                                      <a:pt x="0" y="7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950" path="m0,0l0,7950e" stroked="t" o:allowincell="t" style="position:absolute;margin-left:110.3pt;margin-top:22.3pt;width:0pt;height:405.3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283210</wp:posOffset>
                      </wp:positionV>
                      <wp:extent cx="635" cy="51498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7935">
                                    <a:moveTo>
                                      <a:pt x="0" y="0"/>
                                    </a:moveTo>
                                    <a:lnTo>
                                      <a:pt x="30" y="79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7935" path="m0,0l30,7935e" stroked="t" o:allowincell="t" style="position:absolute;margin-left:149.9pt;margin-top:22.3pt;width:0pt;height:405.4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283210</wp:posOffset>
                      </wp:positionV>
                      <wp:extent cx="635" cy="514858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7905">
                                    <a:moveTo>
                                      <a:pt x="0" y="0"/>
                                    </a:moveTo>
                                    <a:lnTo>
                                      <a:pt x="30" y="79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7905" path="m0,0l30,7905e" stroked="t" o:allowincell="t" style="position:absolute;margin-left:189.65pt;margin-top:22.3pt;width:0pt;height:405.3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年　月　日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283210</wp:posOffset>
                      </wp:positionV>
                      <wp:extent cx="635" cy="5139055"/>
                      <wp:effectExtent l="5715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3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7957">
                                    <a:moveTo>
                                      <a:pt x="6" y="0"/>
                                    </a:moveTo>
                                    <a:lnTo>
                                      <a:pt x="0" y="795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7957" path="m6,0l0,7957e" stroked="t" o:allowincell="t" style="position:absolute;margin-left:37.4pt;margin-top:22.3pt;width:0pt;height:404.6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給　料（棒　給）・　その他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特別支援学級担当者の調整額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 </w:t>
            </w:r>
            <w:r>
              <w:rPr/>
              <w:t>（担当者になった場合）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80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</w:rPr>
              <w:t>号給を給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</w:rPr>
              <w:t>（調整数２を給する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　４　　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 w:val="18"/>
                <w:szCs w:val="18"/>
              </w:rPr>
              <w:t>（注）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調整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）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後（調整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2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80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</w:rPr>
              <w:t>号給を給する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</w:rPr>
              <w:t>（調整数</w:t>
            </w:r>
            <w:r>
              <w:rPr>
                <w:rFonts w:cs="HGS教科書体" w:ascii="HGS教科書体" w:hAnsi="HGS教科書体"/>
              </w:rPr>
              <w:t>1.5</w:t>
            </w:r>
            <w:r>
              <w:rPr>
                <w:rFonts w:ascii="ＭＳ 明朝;MS Mincho" w:hAnsi="ＭＳ 明朝;MS Mincho" w:cs="HGS教科書体" w:eastAsia="HGS教科書体"/>
              </w:rPr>
              <w:t>を給する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（担当者でなくなった場合）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HGS教科書体" w:cs="HGS教科書体" w:ascii="HGS教科書体" w:hAnsi="HGS教科書体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</w:rPr>
              <w:t>号給を給する</w:t>
            </w:r>
            <w:r>
              <w:rPr>
                <w:rFonts w:cs="Times New Roman" w:eastAsia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</w:rPr>
              <w:t>（調整数０を給する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育児休業</w:t>
            </w:r>
            <w:r>
              <w:rPr/>
              <w:t>　　　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承認・再承認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の育児休業等に関する法律第２条第３項により</w:t>
            </w:r>
            <w:r>
              <w:rPr>
                <w:rFonts w:ascii="HGS教科書体" w:hAnsi="HGS教科書体" w:cs="HGS教科書体" w:eastAsia="HGS教科書体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eastAsia="Times New Roman"/>
                <w:color w:val="FF0000"/>
                <w:w w:val="50"/>
                <w:sz w:val="28"/>
                <w:szCs w:val="28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9620</wp:posOffset>
                      </wp:positionH>
                      <wp:positionV relativeFrom="paragraph">
                        <wp:posOffset>323215</wp:posOffset>
                      </wp:positionV>
                      <wp:extent cx="915035" cy="39560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39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2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35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0.6pt;margin-top:25.45pt;width:72pt;height:31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firstLine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3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　　　　　　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育児休業を承認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Times New Roman" w:cs="Times New Roman"/>
              </w:rPr>
            </w:pPr>
            <w:r>
              <w:rPr>
                <w:rFonts w:eastAsia="Times New Roman"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期間は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日から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日まで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とす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延長・再延長</w:t>
            </w:r>
            <w:r>
              <w:rPr>
                <w:rFonts w:cs="Times New Roman" w:eastAsia="Times New Roman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の育児休業等に関する法律第３条第３項により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育児休業の期間を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延長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失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効</w:t>
            </w:r>
            <w:r>
              <w:rPr>
                <w:rFonts w:cs="Times New Roman" w:eastAsia="Times New Roman"/>
              </w:rPr>
              <w:t xml:space="preserve">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地方公務員の育児休業等に関する法律第５条第１項に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り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　　　　　　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6"/>
                <w:szCs w:val="26"/>
              </w:rPr>
              <w:t>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6"/>
                <w:szCs w:val="26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6"/>
                <w:szCs w:val="26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6"/>
                <w:szCs w:val="26"/>
              </w:rPr>
              <w:t>日限り育児休業承認の効力を失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取り消し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の育児休業等に関する法律第５条第２項により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育児休業承認を取り消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</wp:posOffset>
                </wp:positionH>
                <wp:positionV relativeFrom="paragraph">
                  <wp:posOffset>1270</wp:posOffset>
                </wp:positionV>
                <wp:extent cx="9210675" cy="9525"/>
                <wp:effectExtent l="10160" t="10160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0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5" h="15">
                              <a:moveTo>
                                <a:pt x="0" y="15"/>
                              </a:moveTo>
                              <a:lnTo>
                                <a:pt x="1450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05,15" path="m0,15l14505,0e" stroked="t" o:allowincell="f" style="position:absolute;margin-left:1.25pt;margin-top:0.1pt;width:725.2pt;height: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</w:t>
      </w:r>
      <w:r>
        <w:rPr/>
        <w:t>氏名〔　　　　　　　　　　　〕</w:t>
      </w:r>
      <w:r>
        <w:rPr>
          <w:rFonts w:cs="Times New Roman" w:eastAsia="Times New Roman"/>
          <w:u w:val="dotted" w:color="000000"/>
        </w:rPr>
        <w:t xml:space="preserve">   </w:t>
      </w:r>
      <w:r>
        <w:rPr>
          <w:u w:val="dotted" w:color="000000"/>
        </w:rPr>
        <w:t>　</w:t>
      </w:r>
      <w:r>
        <w:rPr>
          <w:rFonts w:cs="Times New Roman" w:eastAsia="Times New Roman"/>
          <w:u w:val="dotted" w:color="000000"/>
        </w:rPr>
        <w:t xml:space="preserve">   </w:t>
      </w:r>
      <w:r>
        <w:rPr/>
        <w:t>葉中</w:t>
      </w:r>
      <w:r>
        <w:rPr>
          <w:u w:val="dotted" w:color="000000"/>
        </w:rPr>
        <w:t>　　　</w:t>
      </w:r>
      <w:r>
        <w:rPr/>
        <w:t>枚</w:t>
      </w:r>
    </w:p>
    <w:p>
      <w:pPr>
        <w:pStyle w:val="Normal"/>
        <w:spacing w:lineRule="exact" w:line="160"/>
        <w:rPr>
          <w:rFonts w:ascii="ＭＳ 明朝;MS Mincho" w:hAnsi="ＭＳ 明朝;MS Mincho" w:eastAsia="Times New Roman" w:cs="Times New Roman"/>
        </w:rPr>
      </w:pPr>
      <w:r>
        <w:rPr>
          <w:rFonts w:eastAsia="Times New Roman" w:cs="Times New Roman" w:ascii="ＭＳ 明朝;MS Mincho" w:hAnsi="ＭＳ 明朝;MS Mincho"/>
        </w:rPr>
        <w:t xml:space="preserve"> </w:t>
      </w:r>
    </w:p>
    <w:tbl>
      <w:tblPr>
        <w:tblW w:w="14551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972"/>
        <w:gridCol w:w="40"/>
        <w:gridCol w:w="1094"/>
      </w:tblGrid>
      <w:tr>
        <w:trPr/>
        <w:tc>
          <w:tcPr>
            <w:tcW w:w="1455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-8890</wp:posOffset>
                      </wp:positionV>
                      <wp:extent cx="8890" cy="5626100"/>
                      <wp:effectExtent l="9525" t="9525" r="1016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562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8860">
                                    <a:moveTo>
                                      <a:pt x="0" y="0"/>
                                    </a:moveTo>
                                    <a:lnTo>
                                      <a:pt x="14" y="886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,8860" path="m0,0l14,8860e" stroked="t" o:allowincell="t" style="position:absolute;margin-left:60.65pt;margin-top:-0.7pt;width:0.65pt;height:442.9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年　月　日</w:t>
            </w:r>
            <w:r>
              <w:rPr/>
              <w:tab/>
              <w:t xml:space="preserve">       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276860</wp:posOffset>
                      </wp:positionV>
                      <wp:extent cx="635" cy="53403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410">
                                    <a:moveTo>
                                      <a:pt x="1" y="0"/>
                                    </a:moveTo>
                                    <a:lnTo>
                                      <a:pt x="0" y="84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410" path="m1,0l0,8410e" stroked="t" o:allowincell="t" style="position:absolute;margin-left:45.9pt;margin-top:21.8pt;width:0pt;height:420.4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給　料（棒　給）・　その他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-6985</wp:posOffset>
                      </wp:positionV>
                      <wp:extent cx="635" cy="534733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4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392">
                                    <a:moveTo>
                                      <a:pt x="16" y="0"/>
                                    </a:moveTo>
                                    <a:lnTo>
                                      <a:pt x="0" y="83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,8392" path="m16,0l0,8392e" stroked="t" o:allowincell="t" style="position:absolute;margin-left:18.6pt;margin-top:-0.55pt;width:0pt;height:421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-6985</wp:posOffset>
                      </wp:positionV>
                      <wp:extent cx="635" cy="535051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5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392">
                                    <a:moveTo>
                                      <a:pt x="0" y="0"/>
                                    </a:moveTo>
                                    <a:lnTo>
                                      <a:pt x="29" y="83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392" path="m0,0l29,8392e" stroked="t" o:allowincell="t" style="position:absolute;margin-left:39.65pt;margin-top:-0.55pt;width:0pt;height:421.2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19050</wp:posOffset>
                      </wp:positionV>
                      <wp:extent cx="18415" cy="531241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53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366">
                                    <a:moveTo>
                                      <a:pt x="0" y="0"/>
                                    </a:moveTo>
                                    <a:lnTo>
                                      <a:pt x="29" y="83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366" path="m0,0l29,8366e" stroked="t" o:allowincell="t" style="position:absolute;margin-left:102.65pt;margin-top:1.5pt;width:1.4pt;height:418.2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-6985</wp:posOffset>
                      </wp:positionV>
                      <wp:extent cx="635" cy="535432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5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392">
                                    <a:moveTo>
                                      <a:pt x="0" y="0"/>
                                    </a:moveTo>
                                    <a:lnTo>
                                      <a:pt x="29" y="83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392" path="m0,0l29,8392e" stroked="t" o:allowincell="t" style="position:absolute;margin-left:143.9pt;margin-top:-0.55pt;width:0pt;height:421.5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-6985</wp:posOffset>
                      </wp:positionV>
                      <wp:extent cx="18415" cy="534797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53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422">
                                    <a:moveTo>
                                      <a:pt x="0" y="0"/>
                                    </a:moveTo>
                                    <a:lnTo>
                                      <a:pt x="29" y="84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422" path="m0,0l29,8422e" stroked="t" o:allowincell="t" style="position:absolute;margin-left:184.4pt;margin-top:-0.55pt;width:1.4pt;height:421.0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５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育児短時間勤務の承認</w:t>
            </w:r>
            <w:r>
              <w:rPr>
                <w:rFonts w:cs="Times New Roman" w:eastAsia="Times New Roman"/>
              </w:rPr>
              <w:t xml:space="preserve">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 </w:t>
            </w:r>
            <w:r>
              <w:rPr>
                <w:w w:val="50"/>
                <w:sz w:val="28"/>
                <w:szCs w:val="28"/>
              </w:rPr>
              <w:t>４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の育児休業等に関する法律第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10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条第３項により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　　　　　　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育児短時間勤務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週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19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時間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20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分勤務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を承認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期間は平成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22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23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以前は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週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時間勤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休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職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結核の場合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2155</wp:posOffset>
                      </wp:positionH>
                      <wp:positionV relativeFrom="paragraph">
                        <wp:posOffset>391795</wp:posOffset>
                      </wp:positionV>
                      <wp:extent cx="915035" cy="39560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39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36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7.65pt;margin-top:30.85pt;width:72pt;height:31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3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法第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28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条第２項第１号により休職を命ずる</w:t>
            </w:r>
            <w:r>
              <w:rPr>
                <w:rFonts w:cs="Times New Roman" w:eastAsia="Times New Roman"/>
              </w:rPr>
              <w:t xml:space="preserve">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但し期間及び給与については教育公務員特例法第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14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条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結核の延長の場合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休職の期間を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延長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結核以外の心身の故障の場合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法第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28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条第２項第１号により休職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休職の期間は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休職中の給与は職員の給与に関する条例第</w:t>
            </w:r>
            <w:r>
              <w:rPr>
                <w:rFonts w:cs="HGS教科書体" w:ascii="HGS教科書体" w:hAnsi="HGS教科書体"/>
                <w:i/>
                <w:color w:val="FF0000"/>
                <w:spacing w:val="-6"/>
                <w:sz w:val="24"/>
                <w:szCs w:val="24"/>
              </w:rPr>
              <w:t>30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条第３項に定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め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ところ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455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-14605</wp:posOffset>
                      </wp:positionV>
                      <wp:extent cx="4445" cy="5374640"/>
                      <wp:effectExtent l="10160" t="9525" r="9525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537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8464">
                                    <a:moveTo>
                                      <a:pt x="7" y="0"/>
                                    </a:moveTo>
                                    <a:lnTo>
                                      <a:pt x="0" y="846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8464" path="m7,0l0,8464e" stroked="t" o:allowincell="t" style="position:absolute;margin-left:61.35pt;margin-top:-1.15pt;width:0.3pt;height:423.1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年　月　日</w:t>
            </w:r>
            <w:r>
              <w:rPr>
                <w:rFonts w:ascii="ＭＳ 明朝;MS Mincho" w:hAnsi="ＭＳ 明朝;MS Mincho" w:cs="Times New Roman"/>
              </w:rPr>
              <w:t xml:space="preserve">            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1270</wp:posOffset>
                      </wp:positionV>
                      <wp:extent cx="635" cy="507809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025">
                                    <a:moveTo>
                                      <a:pt x="30" y="0"/>
                                    </a:moveTo>
                                    <a:lnTo>
                                      <a:pt x="0" y="80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8025" path="m30,0l0,8025e" stroked="t" o:allowincell="t" style="position:absolute;margin-left:42.05pt;margin-top:0.1pt;width:0pt;height:399.8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1270</wp:posOffset>
                      </wp:positionV>
                      <wp:extent cx="635" cy="5078730"/>
                      <wp:effectExtent l="5715" t="5080" r="381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10">
                                    <a:moveTo>
                                      <a:pt x="0" y="0"/>
                                    </a:moveTo>
                                    <a:lnTo>
                                      <a:pt x="0" y="80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10" path="m0,0l0,8010e" stroked="t" o:allowincell="t" style="position:absolute;margin-left:109.6pt;margin-top:0.1pt;width:0pt;height:399.8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1270</wp:posOffset>
                      </wp:positionV>
                      <wp:extent cx="635" cy="5076825"/>
                      <wp:effectExtent l="5715" t="5715" r="381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995">
                                    <a:moveTo>
                                      <a:pt x="0" y="0"/>
                                    </a:moveTo>
                                    <a:lnTo>
                                      <a:pt x="0" y="79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995" path="m0,0l0,7995e" stroked="t" o:allowincell="t" style="position:absolute;margin-left:150.1pt;margin-top:0.1pt;width:0pt;height:399.7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270</wp:posOffset>
                      </wp:positionV>
                      <wp:extent cx="635" cy="507682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7995">
                                    <a:moveTo>
                                      <a:pt x="0" y="0"/>
                                    </a:moveTo>
                                    <a:lnTo>
                                      <a:pt x="15" y="79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7995" path="m0,0l15,7995e" stroked="t" o:allowincell="t" style="position:absolute;margin-left:192.85pt;margin-top:0.1pt;width:0pt;height:399.7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-77470</wp:posOffset>
                      </wp:positionV>
                      <wp:extent cx="635" cy="5083810"/>
                      <wp:effectExtent l="5715" t="5080" r="381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40">
                                    <a:moveTo>
                                      <a:pt x="0" y="0"/>
                                    </a:moveTo>
                                    <a:lnTo>
                                      <a:pt x="0" y="80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40" path="m0,0l0,8040e" stroked="t" o:allowincell="t" style="position:absolute;margin-left:21.2pt;margin-top:-6.1pt;width:0pt;height:400.2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結核以外の更新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2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年目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/>
              </w:rPr>
              <w:t xml:space="preserve">        </w:t>
            </w:r>
            <w:r>
              <w:rPr>
                <w:rFonts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-75565</wp:posOffset>
                      </wp:positionV>
                      <wp:extent cx="635" cy="5078095"/>
                      <wp:effectExtent l="5715" t="5715" r="381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25">
                                    <a:moveTo>
                                      <a:pt x="0" y="0"/>
                                    </a:moveTo>
                                    <a:lnTo>
                                      <a:pt x="0" y="80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25" path="m0,0l0,8025e" stroked="t" o:allowincell="t" style="position:absolute;margin-left:42.1pt;margin-top:-5.95pt;width:0pt;height:399.8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休職の期間を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更新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休職中の給与は職員の給与に関する条例第</w:t>
            </w:r>
            <w:r>
              <w:rPr>
                <w:rFonts w:cs="HGS教科書体" w:ascii="HGS教科書体" w:hAnsi="HGS教科書体"/>
                <w:i/>
                <w:color w:val="FF0000"/>
                <w:spacing w:val="-6"/>
                <w:sz w:val="24"/>
                <w:szCs w:val="24"/>
              </w:rPr>
              <w:t>30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条第３項に定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め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ところ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５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結核以外の更新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3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年目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/>
              </w:rPr>
              <w:t xml:space="preserve">        </w:t>
            </w:r>
            <w:r>
              <w:rPr>
                <w:rFonts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休職の期間を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更新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578485</wp:posOffset>
                      </wp:positionH>
                      <wp:positionV relativeFrom="paragraph">
                        <wp:posOffset>188595</wp:posOffset>
                      </wp:positionV>
                      <wp:extent cx="541020" cy="288925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108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3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5.55pt;margin-top:14.8pt;width:42.5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3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休職中は給与を支給しな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５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復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職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（休職からの復職）</w:t>
            </w:r>
            <w:r>
              <w:rPr>
                <w:rFonts w:ascii="ＭＳ Ｐゴシック" w:hAnsi="ＭＳ Ｐゴシック" w:cs="ＭＳ Ｐゴシック" w:eastAsia="ＭＳ Ｐゴシック"/>
                <w:w w:val="50"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復職させ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50165</wp:posOffset>
                      </wp:positionV>
                      <wp:extent cx="2448560" cy="61531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720" cy="615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2pt;margin-top:3.95pt;width:192.75pt;height:48.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pacing w:val="10"/>
                <w:sz w:val="18"/>
                <w:szCs w:val="18"/>
              </w:rPr>
              <w:t>育児休業の満了に伴う復職の場合は</w:t>
            </w:r>
            <w:r>
              <w:rPr>
                <w:sz w:val="18"/>
                <w:szCs w:val="18"/>
              </w:rPr>
              <w:t>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給料欄に復職調整後の号給のみを記載し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任免欄は空欄とする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６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市外からの転入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本職を免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任命する</w:t>
            </w:r>
            <w:r>
              <w:rPr>
                <w:rFonts w:cs="Times New Roman" w:eastAsia="Times New Roman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</w:t>
      </w:r>
      <w:r>
        <w:rPr/>
        <w:t>氏名〔　　　　　　　　　　　〕</w:t>
      </w:r>
      <w:r>
        <w:rPr>
          <w:rFonts w:cs="Times New Roman" w:eastAsia="Times New Roman"/>
          <w:u w:val="dotted" w:color="000000"/>
        </w:rPr>
        <w:t xml:space="preserve">   </w:t>
      </w:r>
      <w:r>
        <w:rPr>
          <w:u w:val="dotted" w:color="000000"/>
        </w:rPr>
        <w:t>　</w:t>
      </w:r>
      <w:r>
        <w:rPr>
          <w:rFonts w:cs="Times New Roman" w:eastAsia="Times New Roman"/>
          <w:u w:val="dotted" w:color="000000"/>
        </w:rPr>
        <w:t xml:space="preserve">   </w:t>
      </w:r>
      <w:r>
        <w:rPr/>
        <w:t>葉中</w:t>
      </w:r>
      <w:r>
        <w:rPr>
          <w:u w:val="dotted" w:color="000000"/>
        </w:rPr>
        <w:t>　　　</w:t>
      </w:r>
      <w:r>
        <w:rPr/>
        <w:t>枚</w:t>
      </w:r>
    </w:p>
    <w:p>
      <w:pPr>
        <w:pStyle w:val="Normal"/>
        <w:spacing w:lineRule="exact" w:line="20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4551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1012"/>
        <w:gridCol w:w="1094"/>
      </w:tblGrid>
      <w:tr>
        <w:trPr/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-14605</wp:posOffset>
                      </wp:positionV>
                      <wp:extent cx="0" cy="5700395"/>
                      <wp:effectExtent l="9525" t="0" r="952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-1.15pt" to="61.7pt,447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年　月　日　　　　　　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７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270</wp:posOffset>
                      </wp:positionV>
                      <wp:extent cx="635" cy="5367020"/>
                      <wp:effectExtent l="5715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8549">
                                    <a:moveTo>
                                      <a:pt x="0" y="0"/>
                                    </a:moveTo>
                                    <a:lnTo>
                                      <a:pt x="15" y="8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8549" path="m0,0l15,8549e" stroked="t" o:allowincell="t" style="position:absolute;margin-left:20.35pt;margin-top:0.1pt;width:0pt;height:422.5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270</wp:posOffset>
                      </wp:positionV>
                      <wp:extent cx="635" cy="536702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520">
                                    <a:moveTo>
                                      <a:pt x="0" y="0"/>
                                    </a:moveTo>
                                    <a:lnTo>
                                      <a:pt x="0" y="85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520" path="m0,0l0,8520e" stroked="t" o:allowincell="t" style="position:absolute;margin-left:41.35pt;margin-top:0.1pt;width:0pt;height:422.5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8255</wp:posOffset>
                      </wp:positionV>
                      <wp:extent cx="635" cy="5365750"/>
                      <wp:effectExtent l="5715" t="5080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535">
                                    <a:moveTo>
                                      <a:pt x="0" y="0"/>
                                    </a:moveTo>
                                    <a:lnTo>
                                      <a:pt x="0" y="85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535" path="m0,0l0,8535e" stroked="t" o:allowincell="t" style="position:absolute;margin-left:110.35pt;margin-top:0.65pt;width:0pt;height:422.4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270</wp:posOffset>
                      </wp:positionV>
                      <wp:extent cx="635" cy="536448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8505">
                                    <a:moveTo>
                                      <a:pt x="15" y="0"/>
                                    </a:moveTo>
                                    <a:lnTo>
                                      <a:pt x="0" y="85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8505" path="m15,0l0,8505e" stroked="t" o:allowincell="t" style="position:absolute;margin-left:147.85pt;margin-top:0.1pt;width:0pt;height:422.3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6985</wp:posOffset>
                      </wp:positionV>
                      <wp:extent cx="635" cy="536448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505">
                                    <a:moveTo>
                                      <a:pt x="0" y="0"/>
                                    </a:moveTo>
                                    <a:lnTo>
                                      <a:pt x="0" y="85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505" path="m0,0l0,8505e" stroked="t" o:allowincell="t" style="position:absolute;margin-left:189.6pt;margin-top:0.55pt;width:0pt;height:422.3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主任・主事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7620</wp:posOffset>
                      </wp:positionV>
                      <wp:extent cx="635" cy="536702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8549">
                                    <a:moveTo>
                                      <a:pt x="0" y="0"/>
                                    </a:moveTo>
                                    <a:lnTo>
                                      <a:pt x="9" y="8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8549" path="m0,0l9,8549e" stroked="t" o:allowincell="t" style="position:absolute;margin-left:45.85pt;margin-top:0.6pt;width:0pt;height:422.5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主任・主事の発令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06670</wp:posOffset>
                      </wp:positionH>
                      <wp:positionV relativeFrom="paragraph">
                        <wp:posOffset>173355</wp:posOffset>
                      </wp:positionV>
                      <wp:extent cx="0" cy="273050"/>
                      <wp:effectExtent l="9525" t="0" r="952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1pt,13.65pt" to="402.1pt,35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保健主事を命ずる</w:t>
            </w:r>
            <w:r>
              <w:rPr/>
              <w:t>（※５）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6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　　　　　　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※</w:t>
            </w:r>
            <w:r>
              <w:rPr/>
              <w:t>５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教務主任・校務主任・生徒指導主事・保健主事・進路指導主事・司書教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主任・主事の解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愛知県○○市立○○中学校保健主事を解く</w:t>
            </w:r>
            <w:r>
              <w:rPr/>
              <w:t>（※５）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577850</wp:posOffset>
                      </wp:positionH>
                      <wp:positionV relativeFrom="paragraph">
                        <wp:posOffset>242570</wp:posOffset>
                      </wp:positionV>
                      <wp:extent cx="577215" cy="288925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708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3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5.5pt;margin-top:19.1pt;width:45.4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3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８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指導主事等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指導主事の発令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３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３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願により本職を免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教育委員会事務職員に任命す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尾張教育事務所指導主事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平成</w:t>
            </w:r>
            <w:r>
              <w:rPr>
                <w:rFonts w:ascii="ＭＳ 明朝;MS Mincho" w:hAnsi="ＭＳ 明朝;MS Mincho" w:cs="HGS教科書体" w:eastAsia="HGS教科書体"/>
                <w:spacing w:val="-1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から平成</w:t>
            </w:r>
            <w:r>
              <w:rPr>
                <w:rFonts w:ascii="ＭＳ 明朝;MS Mincho" w:hAnsi="ＭＳ 明朝;MS Mincho" w:cs="HGS教科書体" w:eastAsia="HGS教科書体"/>
                <w:spacing w:val="-1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まで派遣指導主事と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し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市教育委員会へ派遣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○○市教育委員会事務局職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指導主事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注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発令順に辞令の文面通りに記載すること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  <w:sz w:val="34"/>
                <w:szCs w:val="34"/>
              </w:rPr>
            </w:pPr>
            <w:r>
              <w:rPr>
                <w:rFonts w:ascii="ＭＳ 明朝;MS Mincho" w:hAnsi="ＭＳ 明朝;MS Mincho" w:cs="Times New Roman"/>
                <w:sz w:val="34"/>
                <w:szCs w:val="34"/>
              </w:rPr>
              <w:t>履　　歴　　事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-14605</wp:posOffset>
                      </wp:positionV>
                      <wp:extent cx="13970" cy="5384165"/>
                      <wp:effectExtent l="9525" t="10160" r="10160" b="952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538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8479">
                                    <a:moveTo>
                                      <a:pt x="22" y="0"/>
                                    </a:moveTo>
                                    <a:lnTo>
                                      <a:pt x="0" y="847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8479" path="m22,0l0,8479e" stroked="t" o:allowincell="t" style="position:absolute;margin-left:60.6pt;margin-top:-1.15pt;width:1.05pt;height:423.9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年　月　日　　　　　　学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業　・　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免　・　賞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罰　・　その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-1270</wp:posOffset>
                      </wp:positionV>
                      <wp:extent cx="635" cy="507809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8048">
                                    <a:moveTo>
                                      <a:pt x="35" y="0"/>
                                    </a:moveTo>
                                    <a:lnTo>
                                      <a:pt x="0" y="80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,8048" path="m35,0l0,8048e" stroked="t" o:allowincell="t" style="position:absolute;margin-left:40pt;margin-top:-0.1pt;width:0pt;height:399.8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5715</wp:posOffset>
                      </wp:positionV>
                      <wp:extent cx="635" cy="507936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8027">
                                    <a:moveTo>
                                      <a:pt x="35" y="0"/>
                                    </a:moveTo>
                                    <a:lnTo>
                                      <a:pt x="0" y="80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,8027" path="m35,0l0,8027e" stroked="t" o:allowincell="t" style="position:absolute;margin-left:18.6pt;margin-top:0.45pt;width:0pt;height:399.9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3335</wp:posOffset>
                      </wp:positionV>
                      <wp:extent cx="635" cy="5048250"/>
                      <wp:effectExtent l="5715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4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7950">
                                    <a:moveTo>
                                      <a:pt x="0" y="0"/>
                                    </a:moveTo>
                                    <a:lnTo>
                                      <a:pt x="30" y="7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7950" path="m0,0l30,7950e" stroked="t" o:allowincell="t" style="position:absolute;margin-left:108.85pt;margin-top:1.05pt;width:0pt;height:397.4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635</wp:posOffset>
                      </wp:positionV>
                      <wp:extent cx="635" cy="5057140"/>
                      <wp:effectExtent l="5715" t="5080" r="50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7964">
                                    <a:moveTo>
                                      <a:pt x="0" y="0"/>
                                    </a:moveTo>
                                    <a:lnTo>
                                      <a:pt x="9" y="7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7964" path="m0,0l9,7964e" stroked="t" o:allowincell="t" style="position:absolute;margin-left:150.85pt;margin-top:0pt;width:0pt;height:398.1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37130</wp:posOffset>
                      </wp:positionH>
                      <wp:positionV relativeFrom="paragraph">
                        <wp:posOffset>-2540</wp:posOffset>
                      </wp:positionV>
                      <wp:extent cx="0" cy="50800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9pt,-0.2pt" to="191.9pt,399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指導主事等からの現場復帰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-75565</wp:posOffset>
                      </wp:positionV>
                      <wp:extent cx="0" cy="5074285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-5.95pt" to="45.45pt,393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　　３　３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愛知県教育委員会事務職員を免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　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頭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三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3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教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注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発令順に辞令の文面通りに記載すること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９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退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職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w w:val="50"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596265</wp:posOffset>
                      </wp:positionH>
                      <wp:positionV relativeFrom="paragraph">
                        <wp:posOffset>264160</wp:posOffset>
                      </wp:positionV>
                      <wp:extent cx="576580" cy="288925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3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6.95pt;margin-top:20.75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3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定年退職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w w:val="50"/>
                <w:sz w:val="28"/>
                <w:szCs w:val="28"/>
              </w:rPr>
              <w:t>　　３　３１　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定年により退職となる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勧奨・自己都合退職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  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w w:val="50"/>
                <w:sz w:val="28"/>
                <w:szCs w:val="28"/>
              </w:rPr>
              <w:t>　　３　３１　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願により本職を免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死亡退職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  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死亡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</w:t>
      </w:r>
      <w:r>
        <w:rPr/>
        <w:t>氏名〔　</w:t>
      </w:r>
      <w:r>
        <w:rPr>
          <w:rFonts w:cs="Times New Roman" w:eastAsia="Times New Roman"/>
        </w:rPr>
        <w:t xml:space="preserve">              </w:t>
      </w:r>
      <w:r>
        <w:rPr/>
        <w:t>　　　〕</w:t>
      </w:r>
      <w:r>
        <w:rPr>
          <w:rFonts w:cs="Times New Roman" w:eastAsia="Times New Roman"/>
          <w:u w:val="dotted" w:color="000000"/>
        </w:rPr>
        <w:t xml:space="preserve">       </w:t>
      </w:r>
      <w:r>
        <w:rPr/>
        <w:t>葉中</w:t>
      </w:r>
      <w:r>
        <w:rPr>
          <w:u w:val="dotted" w:color="000000"/>
        </w:rPr>
        <w:t>　</w:t>
      </w:r>
      <w:r>
        <w:rPr>
          <w:rFonts w:cs="Times New Roman" w:eastAsia="Times New Roman"/>
          <w:u w:val="dotted" w:color="000000"/>
        </w:rPr>
        <w:t xml:space="preserve"> </w:t>
      </w:r>
      <w:r>
        <w:rPr>
          <w:u w:val="dotted" w:color="000000"/>
        </w:rPr>
        <w:t>　</w:t>
      </w:r>
      <w:r>
        <w:rPr/>
        <w:t>枚</w:t>
      </w:r>
    </w:p>
    <w:p>
      <w:pPr>
        <w:pStyle w:val="Normal"/>
        <w:spacing w:lineRule="exact" w:line="30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4551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6"/>
        <w:gridCol w:w="3535"/>
        <w:gridCol w:w="1012"/>
        <w:gridCol w:w="1094"/>
      </w:tblGrid>
      <w:tr>
        <w:trPr/>
        <w:tc>
          <w:tcPr>
            <w:tcW w:w="1455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-14605</wp:posOffset>
                      </wp:positionV>
                      <wp:extent cx="0" cy="5588000"/>
                      <wp:effectExtent l="9525" t="0" r="952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8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-1.15pt" to="61.7pt,438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6860</wp:posOffset>
                      </wp:positionV>
                      <wp:extent cx="0" cy="529463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21.8pt" to="192.4pt,438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年　月　日　　　　　</w:t>
            </w:r>
            <w:r>
              <w:rPr>
                <w:rFonts w:ascii="ＭＳ 明朝;MS Mincho" w:hAnsi="ＭＳ 明朝;MS Mincho" w:cs="Times New Roman"/>
              </w:rPr>
              <w:t xml:space="preserve">   </w:t>
            </w:r>
            <w:r>
              <w:rPr>
                <w:rFonts w:ascii="ＭＳ 明朝;MS Mincho" w:hAnsi="ＭＳ 明朝;MS Mincho" w:cs="Times New Roman"/>
              </w:rPr>
              <w:t>学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業　・　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免　・　賞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罰　・　その他</w:t>
            </w:r>
          </w:p>
        </w:tc>
        <w:tc>
          <w:tcPr>
            <w:tcW w:w="354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5080</wp:posOffset>
                      </wp:positionV>
                      <wp:extent cx="0" cy="5283835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0.4pt" to="20.5pt,416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4445</wp:posOffset>
                      </wp:positionV>
                      <wp:extent cx="0" cy="529145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0.35pt" to="42.6pt,416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445</wp:posOffset>
                      </wp:positionV>
                      <wp:extent cx="0" cy="529463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0.35pt" to="111.6pt,417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8890</wp:posOffset>
                      </wp:positionV>
                      <wp:extent cx="0" cy="529463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0.7pt" to="152.5pt,417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再任用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8890</wp:posOffset>
                      </wp:positionV>
                      <wp:extent cx="0" cy="529463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0.7pt" to="40.15pt,417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再任用する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二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2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週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9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時間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0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分勤務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に補する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任期は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22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23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注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平成</w:t>
            </w:r>
            <w:r>
              <w:rPr>
                <w:rFonts w:cs="ＭＳ 明朝;MS Mincho" w:ascii="ＭＳ 明朝;MS Mincho" w:hAnsi="ＭＳ 明朝;MS Mincho"/>
              </w:rPr>
              <w:t>21</w:t>
            </w:r>
            <w:r>
              <w:rPr/>
              <w:t>年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/>
              <w:t>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/>
              <w:t>日以前は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週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/>
              <w:t>時間勤務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89280</wp:posOffset>
                      </wp:positionH>
                      <wp:positionV relativeFrom="paragraph">
                        <wp:posOffset>247650</wp:posOffset>
                      </wp:positionV>
                      <wp:extent cx="576580" cy="288925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6.4pt;margin-top:19.45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０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公務上の災害または通勤による災害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99915</wp:posOffset>
                      </wp:positionH>
                      <wp:positionV relativeFrom="paragraph">
                        <wp:posOffset>161925</wp:posOffset>
                      </wp:positionV>
                      <wp:extent cx="2169795" cy="873125"/>
                      <wp:effectExtent l="0" t="0" r="0" b="0"/>
                      <wp:wrapNone/>
                      <wp:docPr id="7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9795" cy="873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月日欄は認定通知書又は決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通知書の年月日を記入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は認定番号を記入する。</w:t>
                                  </w:r>
                                </w:p>
                              </w:txbxContent>
                            </wps:txbx>
                            <wps:bodyPr anchor="t" lIns="182245" tIns="5207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0.85pt;height:68.75pt;mso-wrap-distance-left:9.05pt;mso-wrap-distance-right:9.05pt;mso-wrap-distance-top:0pt;mso-wrap-distance-bottom:0pt;margin-top:12.75pt;mso-position-vertical-relative:text;margin-left:346.45pt;mso-position-horizontal-relative:text">
                      <v:textbox inset="0.199305555555556in,0.0569444444444444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月日欄は認定通知書又は決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書の年月日を記入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は認定番号を記入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22775</wp:posOffset>
                      </wp:positionH>
                      <wp:positionV relativeFrom="paragraph">
                        <wp:posOffset>30480</wp:posOffset>
                      </wp:positionV>
                      <wp:extent cx="2077720" cy="7620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560" cy="762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25pt;margin-top:2.4pt;width:163.55pt;height:59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ind w:firstLine="20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Times New Roman"/>
              </w:rPr>
              <w:t>　○　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公務上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通勤による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死亡と認定（※）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　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12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ind w:firstLine="142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eastAsia="HGS教科書体"/>
                <w:sz w:val="14"/>
                <w:szCs w:val="14"/>
              </w:rPr>
              <w:t>地方公務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ind w:firstLine="71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eastAsia="HGS教科書体"/>
                <w:sz w:val="14"/>
                <w:szCs w:val="14"/>
              </w:rPr>
              <w:t>災害補償基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ind w:firstLine="71"/>
              <w:rPr>
                <w:rFonts w:ascii="ＭＳ 明朝;MS Mincho" w:hAnsi="ＭＳ 明朝;MS Mincho" w:cs="Times New Roman"/>
              </w:rPr>
            </w:pPr>
            <w:r>
              <w:rPr>
                <w:rFonts w:ascii="HGS教科書体" w:hAnsi="HGS教科書体" w:eastAsia="HGS教科書体"/>
                <w:sz w:val="14"/>
                <w:szCs w:val="14"/>
              </w:rPr>
              <w:t>愛知県支部長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公務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通勤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災害により傷病補償年金第○級</w:t>
            </w:r>
            <w:r>
              <w:rPr>
                <w:rFonts w:cs="Times New Roman" w:eastAsia="Times New Roman"/>
              </w:rPr>
              <w:t xml:space="preserve">        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12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公務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通勤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災害（※）により障害補償第○級</w:t>
            </w:r>
            <w:r>
              <w:rPr>
                <w:rFonts w:cs="Times New Roman" w:eastAsia="Times New Roman"/>
                <w:i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12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１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その他の事例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主幹教諭の発令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０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 </w:t>
            </w:r>
            <w:r>
              <w:rPr>
                <w:w w:val="50"/>
                <w:sz w:val="28"/>
                <w:szCs w:val="28"/>
              </w:rPr>
              <w:t>４　　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主幹教諭に任命する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主幹教諭に補する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Times New Roman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9715" cy="25400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60" cy="254160"/>
                                <a:chOff x="0" y="0"/>
                                <a:chExt cx="259560" cy="254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95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45pt;height:20pt" coordorigin="0,0" coordsize="409,400">
                      <v:rect id="shape_0" stroked="f" o:allowincell="t" style="position:absolute;left:0;top:0;width:408;height:3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 xml:space="preserve">     </w:t>
      </w:r>
    </w:p>
    <w:tbl>
      <w:tblPr>
        <w:tblW w:w="14551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1012"/>
        <w:gridCol w:w="1094"/>
      </w:tblGrid>
      <w:tr>
        <w:trPr/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-15875</wp:posOffset>
                      </wp:positionV>
                      <wp:extent cx="0" cy="5334000"/>
                      <wp:effectExtent l="9525" t="0" r="952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-1.25pt" to="63.45pt,418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年　月　日　　　　　　学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業　・　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免　・　賞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罰　・　その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-1270</wp:posOffset>
                      </wp:positionV>
                      <wp:extent cx="0" cy="504063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4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-0.1pt" to="22.8pt,396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-635</wp:posOffset>
                      </wp:positionV>
                      <wp:extent cx="0" cy="504063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4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-0.05pt" to="44.1pt,396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540</wp:posOffset>
                      </wp:positionV>
                      <wp:extent cx="0" cy="503682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0.2pt" to="110.3pt,396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635</wp:posOffset>
                      </wp:positionV>
                      <wp:extent cx="0" cy="503682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95pt,0.05pt" to="150.95pt,396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635</wp:posOffset>
                      </wp:positionV>
                      <wp:extent cx="0" cy="503682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5pt,0.05pt" to="190.35pt,396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栄養教諭の発令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-635</wp:posOffset>
                      </wp:positionV>
                      <wp:extent cx="0" cy="503682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-0.05pt" to="41.65pt,396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９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０　３１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　　　　　　　　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栄養教諭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種免許状を受く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３　３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本職を免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二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2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栄養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sz w:val="22"/>
                <w:szCs w:val="22"/>
              </w:rPr>
              <w:t>○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兼ねて○○市○○学校給食センター栄養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12140</wp:posOffset>
                      </wp:positionH>
                      <wp:positionV relativeFrom="paragraph">
                        <wp:posOffset>276225</wp:posOffset>
                      </wp:positionV>
                      <wp:extent cx="576580" cy="288925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8.2pt;margin-top:21.7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大学院への派遣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○○○○教育大学大学院入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教育大学大学院修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学校教諭専修免許状を受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日本人学校への派遣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○○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本人学校教諭を委嘱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eastAsia="HGS教科書体"/>
                <w:sz w:val="18"/>
                <w:szCs w:val="18"/>
              </w:rPr>
              <w:t>文部科学省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委嘱期間は平成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から平成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</w:t>
      </w:r>
      <w:r>
        <w:rPr/>
        <w:t>氏名〔　　　　　　　　　　　〕</w:t>
      </w:r>
      <w:r>
        <w:rPr>
          <w:rFonts w:cs="Times New Roman" w:eastAsia="Times New Roman"/>
          <w:u w:val="dotted" w:color="000000"/>
        </w:rPr>
        <w:t xml:space="preserve">   </w:t>
      </w:r>
      <w:r>
        <w:rPr>
          <w:u w:val="dotted" w:color="000000"/>
        </w:rPr>
        <w:t>　</w:t>
      </w:r>
      <w:r>
        <w:rPr>
          <w:rFonts w:cs="Times New Roman" w:eastAsia="Times New Roman"/>
          <w:u w:val="dotted" w:color="000000"/>
        </w:rPr>
        <w:t xml:space="preserve">   </w:t>
      </w:r>
      <w:r>
        <w:rPr/>
        <w:t>葉中</w:t>
      </w:r>
      <w:r>
        <w:rPr>
          <w:u w:val="dotted" w:color="000000"/>
        </w:rPr>
        <w:t>　　　</w:t>
      </w:r>
      <w:r>
        <w:rPr/>
        <w:t>枚</w:t>
      </w:r>
    </w:p>
    <w:p>
      <w:pPr>
        <w:pStyle w:val="Normal"/>
        <w:spacing w:lineRule="exact" w:line="30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4551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1012"/>
        <w:gridCol w:w="1094"/>
      </w:tblGrid>
      <w:tr>
        <w:trPr/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-15875</wp:posOffset>
                      </wp:positionV>
                      <wp:extent cx="0" cy="5624195"/>
                      <wp:effectExtent l="9525" t="0" r="952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24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-1.25pt" to="61.95pt,441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年　月　日　　　　　　学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業　・　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免　・　賞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罰　・　その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635</wp:posOffset>
                      </wp:positionV>
                      <wp:extent cx="0" cy="533400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0.05pt" to="41.6pt,420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-1270</wp:posOffset>
                      </wp:positionV>
                      <wp:extent cx="0" cy="533400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45pt,-0.1pt" to="112.45pt,419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-3175</wp:posOffset>
                      </wp:positionV>
                      <wp:extent cx="0" cy="533400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5pt,-0.25pt" to="151.95pt,419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-2540</wp:posOffset>
                      </wp:positionV>
                      <wp:extent cx="0" cy="533400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5pt,-0.2pt" to="191.5pt,419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-66040</wp:posOffset>
                      </wp:positionV>
                      <wp:extent cx="0" cy="533400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5.2pt" to="21.3pt,414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５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指導教員の発令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175</wp:posOffset>
                      </wp:positionV>
                      <wp:extent cx="0" cy="533400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25pt" to="39.85pt,419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１７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　　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教育公務員特例法第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3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条第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項に規定する指導教員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任期は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7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8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注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平成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/>
              <w:t>年度以前は「第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/>
              <w:t>条の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/>
              <w:t>第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/>
              <w:t>項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６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市町村合併</w:t>
            </w:r>
            <w:r>
              <w:rPr>
                <w:w w:val="50"/>
                <w:sz w:val="28"/>
                <w:szCs w:val="28"/>
              </w:rPr>
              <w:t>　　　　　　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ａ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市町村合併に伴い、新たな市に引き続き任用される場合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04520</wp:posOffset>
                      </wp:positionH>
                      <wp:positionV relativeFrom="paragraph">
                        <wp:posOffset>294005</wp:posOffset>
                      </wp:positionV>
                      <wp:extent cx="576580" cy="288925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7.6pt;margin-top:23.1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町、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町及び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町が廃され、その区域をもって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が設置されたことに伴い、引き続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ｂ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吸収合併の場合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町が廃され、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市に編入されたことに伴い、引き続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７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図書館司書教諭講習会修了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学校図書館法第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条の規定による司書教諭の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eastAsia="HGS教科書体"/>
                <w:sz w:val="18"/>
                <w:szCs w:val="18"/>
              </w:rPr>
              <w:t>文部科学省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講習を修了した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50" w:hRule="atLeast"/>
        </w:trPr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>
          <w:trHeight w:val="356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-13970</wp:posOffset>
                      </wp:positionV>
                      <wp:extent cx="0" cy="5640070"/>
                      <wp:effectExtent l="9525" t="0" r="952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0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-1.1pt" to="66.45pt,442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年　月　日　　　　　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810</wp:posOffset>
                      </wp:positionV>
                      <wp:extent cx="0" cy="5321935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3pt" to="21pt,419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-4445</wp:posOffset>
                      </wp:positionV>
                      <wp:extent cx="0" cy="533019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-0.35pt" to="44.35pt,419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-1905</wp:posOffset>
                      </wp:positionV>
                      <wp:extent cx="0" cy="532765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5pt,-0.15pt" to="114.45pt,419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-2540</wp:posOffset>
                      </wp:positionV>
                      <wp:extent cx="0" cy="5328285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-0.2pt" to="189.4pt,419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８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給与改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-4445</wp:posOffset>
                      </wp:positionV>
                      <wp:extent cx="0" cy="533019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-0.35pt" to="39.45pt,419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3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14605</wp:posOffset>
                      </wp:positionV>
                      <wp:extent cx="0" cy="503809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1.15pt" to="152.5pt,397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８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　　　　　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Times New Roman" w:ascii="HGS教科書体" w:hAnsi="HGS教科書体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cs="HGS教科書体" w:eastAsia="HGS教科書体"/>
                <w:spacing w:val="-16"/>
                <w:sz w:val="22"/>
                <w:szCs w:val="22"/>
              </w:rPr>
              <w:t>平成</w:t>
            </w:r>
            <w:r>
              <w:rPr>
                <w:rFonts w:eastAsia="HGS教科書体" w:cs="HGS教科書体" w:ascii="HGS教科書体" w:hAnsi="HGS教科書体"/>
                <w:spacing w:val="-16"/>
                <w:sz w:val="22"/>
                <w:szCs w:val="22"/>
              </w:rPr>
              <w:t>18</w:t>
            </w:r>
            <w:r>
              <w:rPr>
                <w:rFonts w:ascii="HGS教科書体" w:hAnsi="HGS教科書体" w:cs="HGS教科書体" w:eastAsia="HGS教科書体"/>
                <w:spacing w:val="-16"/>
                <w:sz w:val="22"/>
                <w:szCs w:val="22"/>
              </w:rPr>
              <w:t>年愛知県条例第</w:t>
            </w:r>
            <w:r>
              <w:rPr>
                <w:rFonts w:eastAsia="HGS教科書体" w:cs="HGS教科書体" w:ascii="HGS教科書体" w:hAnsi="HGS教科書体"/>
                <w:spacing w:val="-16"/>
                <w:sz w:val="22"/>
                <w:szCs w:val="22"/>
              </w:rPr>
              <w:t>12</w:t>
            </w:r>
            <w:r>
              <w:rPr>
                <w:rFonts w:ascii="HGS教科書体" w:hAnsi="HGS教科書体" w:cs="HGS教科書体" w:eastAsia="HGS教科書体"/>
                <w:spacing w:val="-16"/>
                <w:sz w:val="22"/>
                <w:szCs w:val="22"/>
              </w:rPr>
              <w:t>号の規定</w:t>
            </w:r>
            <w:r>
              <w:rPr>
                <w:rFonts w:ascii="HGS教科書体" w:hAnsi="HGS教科書体" w:cs="HGS教科書体" w:eastAsia="HGS教科書体"/>
                <w:spacing w:val="-10"/>
                <w:sz w:val="22"/>
                <w:szCs w:val="22"/>
              </w:rPr>
              <w:t>に</w:t>
            </w:r>
            <w:r>
              <w:rPr>
                <w:rFonts w:ascii="HGS教科書体" w:hAnsi="HGS教科書体" w:cs="HGS教科書体" w:eastAsia="HGS教科書体"/>
                <w:spacing w:val="-6"/>
                <w:sz w:val="22"/>
                <w:szCs w:val="22"/>
              </w:rPr>
              <w:t>よ</w:t>
            </w:r>
            <w:r>
              <w:rPr>
                <w:rFonts w:ascii="HGS教科書体" w:hAnsi="HGS教科書体" w:eastAsia="HGS教科書体"/>
              </w:rPr>
              <w:t>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>
          <w:trHeight w:val="253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Times New Roman" w:ascii="HGS教科書体" w:hAnsi="HGS教科書体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HGS教科書体" w:hAnsi="HGS教科書体" w:cs="HGS教科書体" w:eastAsia="HGS教科書体"/>
                <w:sz w:val="22"/>
                <w:szCs w:val="22"/>
              </w:rPr>
              <w:t>級号給を次のとおりと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HGS教科書体" w:hAnsi="HGS教科書体" w:eastAsia="HGS教科書体" w:cs="Times New Roman"/>
                <w:sz w:val="40"/>
                <w:szCs w:val="40"/>
              </w:rPr>
            </w:pPr>
            <w:r>
              <w:rPr>
                <w:rFonts w:eastAsia="HGS教科書体" w:cs="Times New Roman" w:ascii="HGS教科書体" w:hAnsi="HGS教科書体"/>
                <w:sz w:val="40"/>
                <w:szCs w:val="4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  <w:spacing w:val="-8"/>
                <w:sz w:val="18"/>
                <w:szCs w:val="18"/>
              </w:rPr>
              <w:t>教育職</w:t>
            </w:r>
            <w:r>
              <w:rPr>
                <w:rFonts w:cs="HGS教科書体" w:ascii="HGS教科書体" w:hAnsi="HGS教科書体"/>
                <w:spacing w:val="-8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8"/>
                <w:sz w:val="18"/>
                <w:szCs w:val="18"/>
              </w:rPr>
              <w:t>三</w:t>
            </w:r>
            <w:r>
              <w:rPr>
                <w:rFonts w:cs="HGS教科書体" w:ascii="HGS教科書体" w:hAnsi="HGS教科書体"/>
                <w:spacing w:val="-8"/>
                <w:sz w:val="18"/>
                <w:szCs w:val="18"/>
              </w:rPr>
              <w:t>)</w:t>
            </w:r>
            <w:r>
              <w:rPr>
                <w:rFonts w:eastAsia="HGS教科書体" w:cs="HGS教科書体" w:ascii="HGS教科書体" w:hAnsi="HGS教科書体"/>
                <w:spacing w:val="-8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HGS教科書体" w:eastAsia="HGS教科書体"/>
                <w:spacing w:val="-8"/>
                <w:sz w:val="18"/>
                <w:szCs w:val="18"/>
              </w:rPr>
              <w:t>級○○○号給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5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９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pacing w:val="-16"/>
                <w:sz w:val="22"/>
                <w:szCs w:val="22"/>
              </w:rPr>
              <w:t>平成</w:t>
            </w:r>
            <w:r>
              <w:rPr>
                <w:rFonts w:cs="HGS教科書体" w:ascii="HGS教科書体" w:hAnsi="HGS教科書体"/>
                <w:spacing w:val="-16"/>
                <w:sz w:val="22"/>
                <w:szCs w:val="22"/>
              </w:rPr>
              <w:t>19</w:t>
            </w:r>
            <w:r>
              <w:rPr>
                <w:rFonts w:ascii="ＭＳ 明朝;MS Mincho" w:hAnsi="ＭＳ 明朝;MS Mincho" w:cs="HGS教科書体" w:eastAsia="HGS教科書体"/>
                <w:spacing w:val="-16"/>
                <w:sz w:val="22"/>
                <w:szCs w:val="22"/>
              </w:rPr>
              <w:t>年愛知県条例第</w:t>
            </w:r>
            <w:r>
              <w:rPr>
                <w:rFonts w:cs="HGS教科書体" w:ascii="HGS教科書体" w:hAnsi="HGS教科書体"/>
                <w:spacing w:val="-16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HGS教科書体" w:eastAsia="HGS教科書体"/>
                <w:spacing w:val="-16"/>
                <w:sz w:val="22"/>
                <w:szCs w:val="22"/>
              </w:rPr>
              <w:t>号の規定</w:t>
            </w:r>
            <w:r>
              <w:rPr>
                <w:rFonts w:ascii="ＭＳ 明朝;MS Mincho" w:hAnsi="ＭＳ 明朝;MS Mincho" w:cs="HGS教科書体" w:eastAsia="HGS教科書体"/>
                <w:spacing w:val="-10"/>
                <w:sz w:val="22"/>
                <w:szCs w:val="22"/>
              </w:rPr>
              <w:t>に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2"/>
                <w:szCs w:val="22"/>
              </w:rPr>
              <w:t>よ</w:t>
            </w:r>
            <w:r>
              <w:rPr/>
              <w:t>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HGS教科書体" w:eastAsia="HGS教科書体"/>
                <w:sz w:val="19"/>
                <w:szCs w:val="19"/>
              </w:rPr>
              <w:t>給料表</w:t>
            </w:r>
            <w:r>
              <w:rPr>
                <w:rFonts w:eastAsia="HGS教科書体" w:cs="HGS教科書体" w:ascii="HGS教科書体" w:hAnsi="HGS教科書体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HGS教科書体" w:eastAsia="HGS教科書体"/>
                <w:sz w:val="19"/>
                <w:szCs w:val="19"/>
              </w:rPr>
              <w:t>級及び号給を次のとおりと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36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ascii="ＭＳ 明朝;MS Mincho" w:hAnsi="ＭＳ 明朝;MS Mincho" w:cs="HGS教科書体" w:eastAsia="HGS教科書体"/>
                <w:spacing w:val="-10"/>
                <w:sz w:val="21"/>
                <w:szCs w:val="21"/>
              </w:rPr>
              <w:t>教育職</w:t>
            </w:r>
            <w:r>
              <w:rPr>
                <w:rFonts w:cs="HGS教科書体" w:ascii="HGS教科書体" w:hAnsi="HGS教科書体"/>
                <w:spacing w:val="-1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0"/>
                <w:sz w:val="21"/>
                <w:szCs w:val="21"/>
              </w:rPr>
              <w:t>二</w:t>
            </w:r>
            <w:r>
              <w:rPr>
                <w:rFonts w:cs="HGS教科書体" w:ascii="HGS教科書体" w:hAnsi="HGS教科書体"/>
                <w:spacing w:val="-10"/>
                <w:sz w:val="21"/>
                <w:szCs w:val="21"/>
              </w:rPr>
              <w:t>)</w:t>
            </w:r>
            <w:r>
              <w:rPr>
                <w:rFonts w:eastAsia="HGS教科書体" w:cs="HGS教科書体" w:ascii="HGS教科書体" w:hAnsi="HGS教科書体"/>
                <w:spacing w:val="-10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HGS教科書体" w:eastAsia="HGS教科書体"/>
                <w:spacing w:val="-10"/>
                <w:sz w:val="21"/>
                <w:szCs w:val="21"/>
              </w:rPr>
              <w:t>級○○○号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96900</wp:posOffset>
                      </wp:positionH>
                      <wp:positionV relativeFrom="paragraph">
                        <wp:posOffset>266065</wp:posOffset>
                      </wp:positionV>
                      <wp:extent cx="576580" cy="288925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7pt;margin-top:20.9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９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兼務発令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1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兼ねて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 xml:space="preserve">,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</w:t>
            </w:r>
            <w:r>
              <w:rPr>
                <w:rFonts w:cs="Times New Roman" w:eastAsia="Times New Roman"/>
              </w:rPr>
              <w:t xml:space="preserve">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93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期間は、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2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3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86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eastAsia="ＭＳ Ｐゴシック" w:cs="ＭＳ Ｐゴシック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表彰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269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/>
            </w:pPr>
            <w:r>
              <w:rPr>
                <w:rFonts w:ascii="HGS教科書体" w:hAnsi="HGS教科書体" w:eastAsia="HGS教科書体"/>
              </w:rPr>
              <w:t>平</w:t>
            </w:r>
            <w:r>
              <w:rPr>
                <w:rFonts w:ascii="HGS教科書体" w:hAnsi="HGS教科書体" w:cs="Times New Roman" w:eastAsia="HGS教科書体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/>
            </w:pPr>
            <w:r>
              <w:rPr>
                <w:rFonts w:eastAsia="HGS教科書体" w:cs="HGS教科書体" w:ascii="HGS教科書体" w:hAnsi="HGS教科書体"/>
                <w:w w:val="50"/>
                <w:sz w:val="28"/>
                <w:szCs w:val="28"/>
              </w:rPr>
              <w:t xml:space="preserve"> </w:t>
            </w:r>
            <w:r>
              <w:rPr>
                <w:rFonts w:ascii="HGS教科書体" w:hAnsi="HGS教科書体" w:cs="Times New Roman" w:eastAsia="HGS教科書体"/>
                <w:w w:val="50"/>
                <w:sz w:val="28"/>
                <w:szCs w:val="28"/>
              </w:rPr>
              <w:t>　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  <w:w w:val="50"/>
                <w:sz w:val="28"/>
                <w:szCs w:val="28"/>
              </w:rPr>
              <w:t xml:space="preserve"> </w:t>
            </w:r>
            <w:r>
              <w:rPr>
                <w:rFonts w:ascii="HGS教科書体" w:hAnsi="HGS教科書体" w:cs="Times New Roman" w:eastAsia="HGS教科書体"/>
              </w:rPr>
              <w:t xml:space="preserve"> 　　　　 </w:t>
            </w:r>
            <w:r>
              <w:rPr>
                <w:rFonts w:ascii="HGS教科書体" w:hAnsi="HGS教科書体" w:cs="HGS教科書体" w:eastAsia="HGS教科書体"/>
                <w:sz w:val="24"/>
                <w:szCs w:val="24"/>
              </w:rPr>
              <w:t>第○回愛知県教育委員会教員表彰受賞</w:t>
            </w:r>
            <w:r>
              <w:rPr>
                <w:rFonts w:ascii="HGS教科書体" w:hAnsi="HGS教科書体" w:cs="Times New Roman" w:eastAsia="HGS教科書体"/>
              </w:rPr>
              <w:t xml:space="preserve">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  <w:b/>
                <w:b/>
              </w:rPr>
            </w:pPr>
            <w:r>
              <w:rPr>
                <w:rFonts w:eastAsia="HGS教科書体"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>
          <w:trHeight w:val="34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71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cs="Times New Roman" w:eastAsia="HGS教科書体"/>
                <w:w w:val="50"/>
                <w:sz w:val="28"/>
                <w:szCs w:val="28"/>
              </w:rPr>
              <w:t>　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</w:rPr>
              <w:t xml:space="preserve">  　　　　 </w:t>
            </w:r>
            <w:r>
              <w:rPr>
                <w:rFonts w:ascii="HGS教科書体" w:hAnsi="HGS教科書体" w:cs="HGS教科書体" w:eastAsia="HGS教科書体"/>
                <w:sz w:val="24"/>
                <w:szCs w:val="24"/>
              </w:rPr>
              <w:t>平成○年度文部科学大臣優秀教員表彰受賞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  <w:b/>
                <w:b/>
              </w:rPr>
            </w:pPr>
            <w:r>
              <w:rPr>
                <w:rFonts w:eastAsia="HGS教科書体"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HGS教科書体" w:hAnsi="HGS教科書体" w:eastAsia="HGS教科書体"/>
                <w:sz w:val="18"/>
                <w:szCs w:val="18"/>
              </w:rPr>
              <w:t>文部科学省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ind w:firstLine="202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>○  ○  ○</w:t>
            </w:r>
            <w:r>
              <w:rPr>
                <w:rFonts w:eastAsia="HGS教科書体" w:cs="HGS教科書体" w:ascii="HGS教科書体" w:hAnsi="HGS教科書体"/>
                <w:w w:val="50"/>
                <w:sz w:val="28"/>
                <w:szCs w:val="2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HGS教科書体" w:hAnsi="HGS教科書体" w:cs="Times New Roman" w:eastAsia="HGS教科書体"/>
              </w:rPr>
              <w:t xml:space="preserve">　　　　 </w:t>
            </w:r>
            <w:r>
              <w:rPr>
                <w:rFonts w:ascii="HGS教科書体" w:hAnsi="HGS教科書体" w:cs="HGS教科書体" w:eastAsia="HGS教科書体"/>
                <w:sz w:val="24"/>
                <w:szCs w:val="24"/>
              </w:rPr>
              <w:t>第○回教育論文個人研究の部優秀賞受賞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  <w:b/>
                <w:b/>
              </w:rPr>
            </w:pPr>
            <w:r>
              <w:rPr>
                <w:rFonts w:eastAsia="HGS教科書体"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-14605</wp:posOffset>
                      </wp:positionV>
                      <wp:extent cx="0" cy="5652770"/>
                      <wp:effectExtent l="10160" t="0" r="952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5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-1.15pt" to="61.7pt,443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年　月　日</w:t>
            </w:r>
            <w:r>
              <w:rPr>
                <w:rFonts w:ascii="ＭＳ 明朝;MS Mincho" w:hAnsi="ＭＳ 明朝;MS Mincho" w:cs="Times New Roman"/>
              </w:rPr>
              <w:t>　　　　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　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1">
                      <wp:simplePos x="0" y="0"/>
                      <wp:positionH relativeFrom="page">
                        <wp:posOffset>107950</wp:posOffset>
                      </wp:positionH>
                      <wp:positionV relativeFrom="page">
                        <wp:posOffset>1583690</wp:posOffset>
                      </wp:positionV>
                      <wp:extent cx="647700" cy="468630"/>
                      <wp:effectExtent l="0" t="0" r="0" b="0"/>
                      <wp:wrapNone/>
                      <wp:docPr id="10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明朝;MS Mincho" w:hAnsi="ＭＳ 明朝;MS Mincho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行加筆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sz w:val="16"/>
                                      <w:szCs w:val="16"/>
                                    </w:rPr>
                                    <w:t>20.4.1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36.9pt;mso-wrap-distance-left:3.4pt;mso-wrap-distance-right:3.4pt;mso-wrap-distance-top:0pt;mso-wrap-distance-bottom:0pt;margin-top:124.7pt;mso-position-vertical-relative:page;margin-left:8.5pt;mso-position-horizontal-relative:page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行加筆</w:t>
                            </w:r>
                            <w:r>
                              <w:rPr>
                                <w:rFonts w:cs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sz w:val="16"/>
                                <w:szCs w:val="16"/>
                              </w:rPr>
                              <w:t>20.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２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-3175</wp:posOffset>
                      </wp:positionV>
                      <wp:extent cx="0" cy="5292725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-0.25pt" to="21.55pt,4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-2540</wp:posOffset>
                      </wp:positionV>
                      <wp:extent cx="0" cy="529209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-0.2pt" to="43.8pt,4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-3175</wp:posOffset>
                      </wp:positionV>
                      <wp:extent cx="0" cy="529272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-0.25pt" to="110.25pt,4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3810</wp:posOffset>
                      </wp:positionV>
                      <wp:extent cx="0" cy="528574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0.3pt" to="151pt,4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4445</wp:posOffset>
                      </wp:positionV>
                      <wp:extent cx="0" cy="5285105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5pt,0.35pt" to="191.5pt,4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加筆・訂正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-3175</wp:posOffset>
                      </wp:positionV>
                      <wp:extent cx="0" cy="528828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-0.25pt" to="39.55pt,416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0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1836420</wp:posOffset>
                      </wp:positionV>
                      <wp:extent cx="431800" cy="471170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471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ＭＳ 明朝;MS Mincho" w:hAnsi="ＭＳ 明朝;MS Mincho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37.1pt;mso-wrap-distance-left:3.4pt;mso-wrap-distance-right:3.4pt;mso-wrap-distance-top:0pt;mso-wrap-distance-bottom:0pt;margin-top:144.6pt;mso-position-vertical-relative:page;margin-left:14.2pt;mso-position-horizontal-relative:page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ＭＳ 明朝;MS Mincho" w:hAnsi="ＭＳ 明朝;MS Mincho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20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1918970</wp:posOffset>
                      </wp:positionV>
                      <wp:extent cx="323850" cy="205740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16.2pt;mso-wrap-distance-left:3.4pt;mso-wrap-distance-right:3.4pt;mso-wrap-distance-top:0pt;mso-wrap-distance-bottom:0pt;margin-top:151.1pt;mso-position-vertical-relative:page;margin-left:14.2pt;mso-position-horizontal-relative:page">
                      <v:fill opacity="0f"/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</w:t>
            </w:r>
            <w:r>
              <w:rPr>
                <w:rFonts w:ascii="ＭＳ 明朝;MS Mincho" w:hAnsi="ＭＳ 明朝;MS Mincho" w:cs="HGS教科書体" w:eastAsia="HGS教科書体"/>
                <w:spacing w:val="10"/>
              </w:rPr>
              <w:t>愛知県○○市公立学校教頭に任命す</w:t>
            </w:r>
            <w:r>
              <w:rPr>
                <w:rFonts w:ascii="ＭＳ 明朝;MS Mincho" w:hAnsi="ＭＳ 明朝;MS Mincho" w:cs="HGS教科書体" w:eastAsia="HGS教科書体"/>
              </w:rPr>
              <w:t>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０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1"/>
                <w:szCs w:val="21"/>
              </w:rPr>
              <w:t>愛知県○○市立○○中学校教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二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3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08">
                      <wp:simplePos x="0" y="0"/>
                      <wp:positionH relativeFrom="page">
                        <wp:posOffset>107950</wp:posOffset>
                      </wp:positionH>
                      <wp:positionV relativeFrom="page">
                        <wp:posOffset>2772410</wp:posOffset>
                      </wp:positionV>
                      <wp:extent cx="684530" cy="431800"/>
                      <wp:effectExtent l="0" t="0" r="0" b="0"/>
                      <wp:wrapNone/>
                      <wp:docPr id="1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ind w:left="162" w:hanging="162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１字訂正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162" w:hanging="162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34pt;mso-wrap-distance-left:3.4pt;mso-wrap-distance-right:3.4pt;mso-wrap-distance-top:0pt;mso-wrap-distance-bottom:0pt;margin-top:218.3pt;mso-position-vertical-relative:page;margin-left:8.5pt;mso-position-horizontal-relative:page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162" w:hanging="162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１字訂正</w:t>
                            </w:r>
                            <w:r>
                              <w:rPr>
                                <w:rFonts w:cs="Times New Roman"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62" w:hanging="162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  <w:szCs w:val="16"/>
                              </w:rPr>
                              <w:t>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  <w:szCs w:val="16"/>
                              </w:rPr>
                              <w:t>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90805</wp:posOffset>
                      </wp:positionV>
                      <wp:extent cx="2771775" cy="747395"/>
                      <wp:effectExtent l="10160" t="10160" r="8890" b="889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74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5pt;margin-top:7.15pt;width:218.2pt;height:58.8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２　　３　１７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6"/>
                <w:sz w:val="22"/>
                <w:szCs w:val="22"/>
              </w:rPr>
              <w:t>平成</w:t>
            </w:r>
            <w:r>
              <w:rPr>
                <w:rFonts w:cs="HGS教科書体" w:ascii="HGS教科書体" w:hAnsi="HGS教科書体"/>
                <w:i/>
                <w:color w:val="FF0000"/>
                <w:spacing w:val="-16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6"/>
                <w:sz w:val="22"/>
                <w:szCs w:val="22"/>
              </w:rPr>
              <w:t>年愛知県条例第</w:t>
            </w:r>
            <w:r>
              <w:rPr>
                <w:rFonts w:cs="HGS教科書体" w:ascii="HGS教科書体" w:hAnsi="HGS教科書体"/>
                <w:i/>
                <w:color w:val="FF0000"/>
                <w:spacing w:val="-16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6"/>
                <w:sz w:val="22"/>
                <w:szCs w:val="22"/>
              </w:rPr>
              <w:t>号の規定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  <w:sz w:val="22"/>
                <w:szCs w:val="22"/>
              </w:rPr>
              <w:t>に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2"/>
                <w:szCs w:val="22"/>
              </w:rPr>
              <w:t>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2"/>
                <w:szCs w:val="22"/>
              </w:rPr>
              <w:t>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07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3068320</wp:posOffset>
                      </wp:positionV>
                      <wp:extent cx="288290" cy="288290"/>
                      <wp:effectExtent l="0" t="0" r="0" b="0"/>
                      <wp:wrapNone/>
                      <wp:docPr id="1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JustUnitMark" w:hAnsi="JustUnitMark" w:cs="JustUnitMark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JustUnitMark" w:ascii="JustUnitMark" w:hAnsi="JustUnitMark"/>
                                      <w:spacing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ＭＳ 明朝;MS Mincho" w:hAnsi="ＭＳ 明朝;MS Mincho" w:cs="Times New Roman"/>
                                      <w:spacing w:val="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spacing w:val="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pt;height:22.7pt;mso-wrap-distance-left:3.4pt;mso-wrap-distance-right:3.4pt;mso-wrap-distance-top:0pt;mso-wrap-distance-bottom:0pt;margin-top:241.6pt;mso-position-vertical-relative:page;margin-left:14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JustUnitMark" w:hAnsi="JustUnitMark" w:cs="JustUnitMark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ustUnitMark" w:ascii="JustUnitMark" w:hAnsi="JustUnitMark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ＭＳ 明朝;MS Mincho" w:hAnsi="ＭＳ 明朝;MS Mincho" w:cs="Times New Roman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572635</wp:posOffset>
                      </wp:positionH>
                      <wp:positionV relativeFrom="paragraph">
                        <wp:posOffset>71755</wp:posOffset>
                      </wp:positionV>
                      <wp:extent cx="793750" cy="0"/>
                      <wp:effectExtent l="0" t="44450" r="635" b="444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05pt,5.65pt" to="422.5pt,5.65pt" stroked="t" o:allowincell="t" style="position:absolute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                      </w:t>
            </w:r>
            <w:r>
              <w:rPr/>
              <w:t>赤字の訂正は黒の</w:t>
            </w:r>
            <w:r>
              <w:rPr>
                <w:dstrike/>
                <w:color w:val="FF0000"/>
              </w:rPr>
              <w:t>　</w:t>
            </w:r>
            <w:r>
              <w:rPr/>
              <w:t>線で削除し、赤字で訂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HGS教科書体" w:hAnsi="HGS教科書体" w:eastAsia="HGS教科書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28"/>
                <w:szCs w:val="28"/>
              </w:rPr>
              <w:t xml:space="preserve">       </w:t>
            </w:r>
            <w:r>
              <w:rPr>
                <w:rFonts w:eastAsia="HGS教科書体" w:cs="HGS教科書体" w:ascii="HGS教科書体" w:hAnsi="HGS教科書体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</w:rPr>
              <w:t>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2"/>
                <w:szCs w:val="22"/>
              </w:rPr>
              <w:t>級号</w:t>
            </w:r>
            <w:r>
              <w:rPr>
                <w:rFonts w:ascii="ＭＳ 明朝;MS Mincho" w:hAnsi="ＭＳ 明朝;MS Mincho" w:cs="HGS教科書体" w:eastAsia="HGS教科書体"/>
                <w:i/>
                <w:dstrike/>
                <w:color w:val="FF0000"/>
                <w:sz w:val="22"/>
                <w:szCs w:val="22"/>
              </w:rPr>
              <w:t>級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2"/>
                <w:szCs w:val="22"/>
              </w:rPr>
              <w:t>を次のとおりと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90500</wp:posOffset>
                      </wp:positionV>
                      <wp:extent cx="0" cy="574040"/>
                      <wp:effectExtent l="44450" t="0" r="4445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5pt" to="206.1pt,60.15pt" stroked="t" o:allowincell="t" style="position:absolute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                      </w:t>
            </w:r>
            <w:r>
              <w:rPr/>
              <w:t>黒字の訂正は朱の</w:t>
            </w:r>
            <w:r>
              <w:rPr>
                <w:dstrike/>
              </w:rPr>
              <w:t>　</w:t>
            </w:r>
            <w:r>
              <w:rPr/>
              <w:t>線で削除し，黒字で訂正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Times New Roman" w:ascii="HGS教科書体" w:hAnsi="HGS教科書体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  <w:i/>
                <w:i/>
                <w:sz w:val="21"/>
                <w:szCs w:val="21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</w:t>
            </w:r>
            <w:r>
              <w:rPr>
                <w:rFonts w:ascii="HGS教科書体" w:hAnsi="HGS教科書体" w:eastAsia="HGS教科書体"/>
                <w:i/>
                <w:color w:val="FF0000"/>
                <w:sz w:val="21"/>
                <w:szCs w:val="21"/>
              </w:rPr>
              <w:t>平成</w:t>
            </w:r>
            <w:r>
              <w:rPr>
                <w:rFonts w:eastAsia="HGS教科書体" w:cs="ＭＳ 明朝;MS Mincho" w:ascii="HGS教科書体" w:hAnsi="HGS教科書体"/>
                <w:i/>
                <w:color w:val="FF0000"/>
                <w:sz w:val="21"/>
                <w:szCs w:val="21"/>
              </w:rPr>
              <w:t>11.10.1</w:t>
            </w:r>
            <w:r>
              <w:rPr>
                <w:rFonts w:ascii="HGS教科書体" w:hAnsi="HGS教科書体" w:eastAsia="HGS教科書体"/>
                <w:i/>
                <w:color w:val="FF0000"/>
                <w:sz w:val="21"/>
                <w:szCs w:val="21"/>
              </w:rPr>
              <w:t>教育職</w:t>
            </w:r>
            <w:r>
              <w:rPr>
                <w:rFonts w:eastAsia="HGS教科書体" w:cs="ＭＳ 明朝;MS Mincho" w:ascii="HGS教科書体" w:hAnsi="HGS教科書体"/>
                <w:i/>
                <w:color w:val="FF0000"/>
                <w:sz w:val="21"/>
                <w:szCs w:val="21"/>
              </w:rPr>
              <w:t>(</w:t>
            </w:r>
            <w:r>
              <w:rPr>
                <w:rFonts w:ascii="HGS教科書体" w:hAnsi="HGS教科書体" w:eastAsia="HGS教科書体"/>
                <w:i/>
                <w:color w:val="FF0000"/>
                <w:sz w:val="21"/>
                <w:szCs w:val="21"/>
              </w:rPr>
              <w:t>三</w:t>
            </w:r>
            <w:r>
              <w:rPr>
                <w:rFonts w:eastAsia="HGS教科書体" w:cs="ＭＳ 明朝;MS Mincho" w:ascii="HGS教科書体" w:hAnsi="HGS教科書体"/>
                <w:i/>
                <w:color w:val="FF0000"/>
                <w:sz w:val="21"/>
                <w:szCs w:val="21"/>
              </w:rPr>
              <w:t>)2</w:t>
            </w:r>
            <w:r>
              <w:rPr>
                <w:rFonts w:ascii="HGS教科書体" w:hAnsi="HGS教科書体" w:eastAsia="HGS教科書体"/>
                <w:i/>
                <w:color w:val="FF0000"/>
                <w:sz w:val="21"/>
                <w:szCs w:val="21"/>
              </w:rPr>
              <w:t>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HGS教科書体" w:hAnsi="HGS教科書体" w:eastAsia="HGS教科書体" w:cs="Times New Roman"/>
                <w:i/>
                <w:i/>
                <w:sz w:val="21"/>
                <w:szCs w:val="21"/>
              </w:rPr>
            </w:pPr>
            <w:r>
              <w:rPr>
                <w:rFonts w:eastAsia="HGS教科書体" w:cs="Times New Roman" w:ascii="HGS教科書体" w:hAnsi="HGS教科書体"/>
                <w:i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71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90500</wp:posOffset>
                      </wp:positionV>
                      <wp:extent cx="576580" cy="288925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0.4pt;margin-top:14.95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909"/>
              <w:rPr>
                <w:rFonts w:ascii="ＭＳ 明朝;MS Mincho" w:hAnsi="ＭＳ 明朝;MS Mincho" w:cs="Times New Roman"/>
              </w:rPr>
            </w:pPr>
            <w:r>
              <w:rPr>
                <w:rFonts w:ascii="HGS教科書体" w:hAnsi="HGS教科書体" w:eastAsia="HGS教科書体"/>
                <w:i/>
                <w:color w:val="FF0000"/>
              </w:rPr>
              <w:t>特に○○○，○○○円</w:t>
            </w:r>
            <w:r>
              <w:rPr>
                <w:rFonts w:eastAsia="HGS教科書体" w:cs="ＭＳ 明朝;MS Mincho" w:ascii="HGS教科書体" w:hAnsi="HGS教科書体"/>
                <w:i/>
                <w:color w:val="FF0000"/>
              </w:rPr>
              <w:t>(</w:t>
            </w:r>
            <w:r>
              <w:rPr>
                <w:rFonts w:ascii="HGS教科書体" w:hAnsi="HGS教科書体" w:eastAsia="HGS教科書体"/>
                <w:i/>
                <w:color w:val="FF0000"/>
              </w:rPr>
              <w:t>切替</w:t>
            </w:r>
            <w:r>
              <w:rPr>
                <w:rFonts w:eastAsia="HGS教科書体" w:cs="ＭＳ 明朝;MS Mincho" w:ascii="HGS教科書体" w:hAnsi="HGS教科書体"/>
                <w:i/>
                <w:color w:val="FF0000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0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Times New Roman" w:ascii="HGS教科書体" w:hAnsi="HGS教科書体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0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Times New Roman" w:ascii="HGS教科書体" w:hAnsi="HGS教科書体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kern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13">
                      <wp:simplePos x="0" y="0"/>
                      <wp:positionH relativeFrom="page">
                        <wp:posOffset>107950</wp:posOffset>
                      </wp:positionH>
                      <wp:positionV relativeFrom="page">
                        <wp:posOffset>3978275</wp:posOffset>
                      </wp:positionV>
                      <wp:extent cx="684530" cy="431800"/>
                      <wp:effectExtent l="0" t="0" r="0" b="0"/>
                      <wp:wrapNone/>
                      <wp:docPr id="1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ind w:left="162" w:hanging="16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１字訂正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34pt;mso-wrap-distance-left:3.4pt;mso-wrap-distance-right:3.4pt;mso-wrap-distance-top:0pt;mso-wrap-distance-bottom:0pt;margin-top:313.25pt;mso-position-vertical-relative:page;margin-left:8.5pt;mso-position-horizontal-relative:page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162" w:hanging="16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１字訂正</w:t>
                            </w:r>
                            <w:r>
                              <w:rPr>
                                <w:rFonts w:cs="Times New Roman"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○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  <w:szCs w:val="16"/>
                              </w:rPr>
                              <w:t>○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  <w:szCs w:val="16"/>
                              </w:rPr>
                              <w:t>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kern w:val="2"/>
              </w:rPr>
              <w:t>平</w:t>
            </w:r>
            <w:r>
              <w:rPr>
                <w:rFonts w:cs="Times New Roman" w:eastAsia="Times New Roman"/>
                <w:kern w:val="2"/>
              </w:rPr>
              <w:t xml:space="preserve">                                      </w:t>
            </w:r>
            <w:r>
              <w:rPr>
                <w:rFonts w:ascii="HGS教科書体" w:hAnsi="HGS教科書体" w:eastAsia="HGS教科書体"/>
                <w:kern w:val="2"/>
                <w:sz w:val="24"/>
                <w:szCs w:val="24"/>
              </w:rPr>
              <w:t>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w w:val="50"/>
                <w:kern w:val="2"/>
                <w:sz w:val="28"/>
                <w:szCs w:val="28"/>
              </w:rPr>
              <w:t xml:space="preserve"> </w:t>
            </w:r>
            <w:r>
              <w:rPr>
                <w:w w:val="50"/>
                <w:kern w:val="2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  <w:kern w:val="2"/>
              </w:rPr>
              <w:t xml:space="preserve">   </w:t>
            </w:r>
            <w:r>
              <w:rPr>
                <w:w w:val="50"/>
                <w:kern w:val="2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kern w:val="2"/>
                <w:sz w:val="28"/>
                <w:szCs w:val="28"/>
              </w:rPr>
              <w:t xml:space="preserve">  </w:t>
            </w:r>
            <w:r>
              <w:rPr>
                <w:w w:val="50"/>
                <w:kern w:val="2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kern w:val="2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kern w:val="2"/>
                <w:sz w:val="24"/>
                <w:szCs w:val="24"/>
              </w:rPr>
              <w:t>愛知県○○市公立学校教</w:t>
            </w:r>
            <w:r>
              <w:rPr>
                <w:rFonts w:ascii="ＭＳ 明朝;MS Mincho" w:hAnsi="ＭＳ 明朝;MS Mincho" w:cs="HGS教科書体" w:eastAsia="HGS教科書体"/>
                <w:dstrike/>
                <w:kern w:val="2"/>
                <w:sz w:val="24"/>
                <w:szCs w:val="24"/>
              </w:rPr>
              <w:t>諭</w:t>
            </w:r>
            <w:r>
              <w:rPr>
                <w:rFonts w:ascii="ＭＳ 明朝;MS Mincho" w:hAnsi="ＭＳ 明朝;MS Mincho" w:cs="HGS教科書体" w:eastAsia="HGS教科書体"/>
                <w:kern w:val="2"/>
                <w:sz w:val="24"/>
                <w:szCs w:val="24"/>
              </w:rPr>
              <w:t>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kern w:val="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kern w:val="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kern w:val="2"/>
                <w:sz w:val="24"/>
                <w:szCs w:val="24"/>
              </w:rPr>
              <w:t>二</w:t>
            </w:r>
            <w:r>
              <w:rPr>
                <w:rFonts w:cs="HGS教科書体" w:ascii="HGS教科書体" w:hAnsi="HGS教科書体"/>
                <w:spacing w:val="-12"/>
                <w:kern w:val="2"/>
                <w:sz w:val="24"/>
                <w:szCs w:val="24"/>
              </w:rPr>
              <w:t>)2</w:t>
            </w:r>
            <w:r>
              <w:rPr>
                <w:rFonts w:ascii="ＭＳ 明朝;MS Mincho" w:hAnsi="ＭＳ 明朝;MS Mincho" w:cs="HGS教科書体" w:eastAsia="HGS教科書体"/>
                <w:spacing w:val="-12"/>
                <w:kern w:val="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kern w:val="2"/>
                <w:sz w:val="24"/>
                <w:szCs w:val="24"/>
              </w:rPr>
              <w:t>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kern w:val="2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kern w:val="2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kern w:val="2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kern w:val="2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kern w:val="2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ascii="ＭＳ 明朝;MS Mincho" w:hAnsi="ＭＳ 明朝;MS Mincho" w:cs="HGS教科書体" w:eastAsia="HGS教科書体"/>
                <w:kern w:val="2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  <w:kern w:val="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1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4279900</wp:posOffset>
                      </wp:positionV>
                      <wp:extent cx="288290" cy="344170"/>
                      <wp:effectExtent l="0" t="0" r="0" b="0"/>
                      <wp:wrapNone/>
                      <wp:docPr id="1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ＭＳ 明朝;MS Mincho" w:hAnsi="ＭＳ 明朝;MS Mincho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pt;height:27.1pt;mso-wrap-distance-left:3.4pt;mso-wrap-distance-right:3.4pt;mso-wrap-distance-top:0pt;mso-wrap-distance-bottom:0pt;margin-top:337pt;mso-position-vertical-relative:page;margin-left:1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ＭＳ 明朝;MS Mincho" w:hAnsi="ＭＳ 明朝;MS Mincho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w w:val="5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kern w:val="2"/>
              </w:rPr>
              <w:t xml:space="preserve">        </w:t>
            </w:r>
            <w:r>
              <w:rPr>
                <w:rFonts w:eastAsia="Times New Roman" w:cs="Times New Roman"/>
                <w:w w:val="50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kern w:val="2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kern w:val="2"/>
                <w:sz w:val="24"/>
                <w:szCs w:val="24"/>
              </w:rPr>
              <w:t>愛知県○○市立○○中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kern w:val="2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kern w:val="2"/>
                <w:sz w:val="24"/>
                <w:szCs w:val="24"/>
              </w:rPr>
              <w:t>号給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</w:tr>
      <w:tr>
        <w:trPr>
          <w:trHeight w:val="32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  <w:kern w:val="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w w:val="5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/>
                <w:w w:val="50"/>
                <w:kern w:val="2"/>
                <w:sz w:val="24"/>
                <w:szCs w:val="24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</w:tr>
      <w:tr>
        <w:trPr>
          <w:trHeight w:val="33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Ｐゴシック" w:hAnsi="ＭＳ Ｐゴシック" w:eastAsia="ＭＳ Ｐゴシック" w:cs="Times New Roman"/>
                <w:kern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</w:rPr>
              <w:t xml:space="preserve"> </w:t>
            </w:r>
            <w:r>
              <w:rPr>
                <w:rFonts w:ascii="ＭＳ Ｐゴシック" w:hAnsi="ＭＳ Ｐゴシック" w:cs="Times New Roman" w:eastAsia="ＭＳ Ｐゴシック"/>
                <w:kern w:val="2"/>
                <w:sz w:val="22"/>
                <w:szCs w:val="22"/>
              </w:rPr>
              <w:t>１３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1" w:firstLine="101"/>
              <w:rPr>
                <w:rFonts w:eastAsia="ＭＳ Ｐゴシック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942205</wp:posOffset>
                      </wp:positionH>
                      <wp:positionV relativeFrom="paragraph">
                        <wp:posOffset>245110</wp:posOffset>
                      </wp:positionV>
                      <wp:extent cx="3669030" cy="136779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9120" cy="1367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9.15pt;margin-top:19.3pt;width:288.85pt;height:107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eastAsia="ＭＳ Ｐゴシック"/>
                <w:sz w:val="22"/>
                <w:szCs w:val="22"/>
              </w:rPr>
              <w:t>原本証明　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ＭＳ Ｐゴシック" w:cs="Times New Roman"/>
                <w:kern w:val="2"/>
                <w:sz w:val="22"/>
                <w:szCs w:val="22"/>
              </w:rPr>
            </w:pPr>
            <w:r>
              <w:rPr>
                <w:rFonts w:eastAsia="ＭＳ Ｐゴシック" w:cs="Times New Roman" w:ascii="ＭＳ 明朝;MS Mincho" w:hAnsi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  <w:kern w:val="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ind w:firstLine="1452"/>
              <w:rPr>
                <w:rFonts w:ascii="HGS教科書体" w:hAnsi="HGS教科書体" w:eastAsia="HGS教科書体" w:cs="Times New Roman"/>
                <w:sz w:val="24"/>
                <w:szCs w:val="24"/>
              </w:rPr>
            </w:pPr>
            <w:r>
              <w:rPr>
                <w:rFonts w:ascii="HGS教科書体" w:hAnsi="HGS教科書体" w:cs="Times New Roman" w:eastAsia="HGS教科書体"/>
                <w:sz w:val="24"/>
                <w:szCs w:val="24"/>
              </w:rPr>
              <w:t>原本と相違ないことを証明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・最終行から一行もあけずに記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4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ascii="HGS教科書体" w:hAnsi="HGS教科書体" w:eastAsia="HGS教科書体" w:cs="Times New Roman"/>
                <w:sz w:val="24"/>
                <w:szCs w:val="24"/>
              </w:rPr>
            </w:pPr>
            <w:r>
              <w:rPr>
                <w:rFonts w:ascii="HGS教科書体" w:hAnsi="HGS教科書体" w:cs="Times New Roman" w:eastAsia="HGS教科書体"/>
              </w:rPr>
              <w:t>　　　　　　　　　　　</w:t>
            </w:r>
            <w:r>
              <w:rPr>
                <w:rFonts w:ascii="HGS教科書体" w:hAnsi="HGS教科書体" w:cs="Times New Roman" w:eastAsia="HGS教科書体"/>
                <w:sz w:val="24"/>
                <w:szCs w:val="24"/>
              </w:rPr>
              <w:t>平成　　年　　月　　日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・裏面に記入がない場合も両面をコピ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ーす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cs="Times New Roman" w:eastAsia="HGS教科書体"/>
              </w:rPr>
              <w:t>　　　　　　　　　　</w:t>
            </w:r>
            <w:r>
              <w:rPr>
                <w:rFonts w:ascii="HGS教科書体" w:hAnsi="HGS教科書体" w:cs="Times New Roman" w:eastAsia="HGS教科書体"/>
                <w:sz w:val="24"/>
                <w:szCs w:val="24"/>
              </w:rPr>
              <w:t>愛知県○○市立○○○学校長　□□　□□</w:t>
            </w:r>
            <w:r>
              <w:rPr>
                <w:rFonts w:ascii="HGS教科書体" w:hAnsi="HGS教科書体" w:cs="Times New Roman" w:eastAsia="HGS教科書体"/>
                <w:sz w:val="24"/>
                <w:szCs w:val="24"/>
              </w:rPr>
              <w:t xml:space="preserve"> </w:t>
            </w:r>
            <w:r>
              <w:rPr>
                <w:rFonts w:ascii="HGS教科書体" w:hAnsi="HGS教科書体" w:cs="Times New Roman" w:eastAsia="HGS教科書体"/>
                <w:sz w:val="24"/>
                <w:szCs w:val="24"/>
              </w:rPr>
              <w:t>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・最終行まで達してさらに市教委や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務所の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本証明が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0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必要な場合、コピーした用紙を追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挿入し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おく</w:t>
            </w:r>
          </w:p>
        </w:tc>
      </w:tr>
      <w:tr>
        <w:trPr>
          <w:trHeight w:val="47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・複数枚の場合、割印が必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0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0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0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orient="landscape" w:w="16838" w:h="11906"/>
      <w:pgMar w:left="1191" w:right="1077" w:gutter="0" w:header="0" w:top="1247" w:footer="0" w:bottom="907"/>
      <w:pgNumType w:start="129" w:fmt="decimal"/>
      <w:formProt w:val="false"/>
      <w:textDirection w:val="lrTb"/>
      <w:docGrid w:type="linesAndChars" w:linePitch="20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教科書体">
    <w:charset w:val="80"/>
    <w:family w:val="roman"/>
    <w:pitch w:val="variable"/>
  </w:font>
  <w:font w:name="ＭＳ Ｐゴシック">
    <w:charset w:val="80"/>
    <w:family w:val="modern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05:00Z</dcterms:created>
  <dc:creator>小牧市教育委員会</dc:creator>
  <dc:description/>
  <cp:keywords/>
  <dc:language>en-US</dc:language>
  <cp:lastModifiedBy>小牧市教育委員会</cp:lastModifiedBy>
  <cp:lastPrinted>2011-03-03T13:44:00Z</cp:lastPrinted>
  <dcterms:modified xsi:type="dcterms:W3CDTF">2016-07-28T02:44:00Z</dcterms:modified>
  <cp:revision>10</cp:revision>
  <dc:subject/>
  <dc:title/>
</cp:coreProperties>
</file>